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6.emf" ContentType="image/x-emf"/>
  <Override PartName="/word/media/image99.emf" ContentType="image/x-emf"/>
  <Override PartName="/word/media/image62.emf" ContentType="image/x-emf"/>
  <Override PartName="/word/media/image103.emf" ContentType="image/x-emf"/>
  <Override PartName="/word/media/image96.emf" ContentType="image/x-emf"/>
  <Override PartName="/word/media/image102.emf" ContentType="image/x-emf"/>
  <Override PartName="/word/media/image95.emf" ContentType="image/x-emf"/>
  <Override PartName="/word/media/image79.emf" ContentType="image/x-emf"/>
  <Override PartName="/word/media/image101.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УКОВОДСТВО </w:t>
      </w:r>
    </w:p>
    <w:p>
      <w:pPr>
        <w:pStyle w:val="Heading"/>
        <w:ind w:firstLine="284"/>
        <w:jc w:val="center"/>
        <w:rPr/>
      </w:pPr>
      <w:r>
        <w:rPr>
          <w:rFonts w:cs="Times New Roman CYR" w:ascii="Times New Roman CYR" w:hAnsi="Times New Roman CYR"/>
          <w:sz w:val="20"/>
        </w:rPr>
        <w:t>ПО РАЗРАБОТКЕ РАЗДЕЛА “ОХРАНА ОКРУЖАЮЩЕЙ СРЕДЫ” К</w:t>
      </w:r>
      <w:r>
        <w:rPr>
          <w:rFonts w:cs="Times New Roman" w:ascii="Times New Roman" w:hAnsi="Times New Roman"/>
          <w:sz w:val="20"/>
        </w:rPr>
        <w:t xml:space="preserve"> </w:t>
      </w:r>
      <w:r>
        <w:rPr>
          <w:rFonts w:cs="Times New Roman CYR" w:ascii="Times New Roman CYR" w:hAnsi="Times New Roman CYR"/>
          <w:sz w:val="20"/>
        </w:rPr>
        <w:t xml:space="preserve">ПРОЕКТУ ПЛАНИРОВКИ (РЕКОНСТРУКЦИИ)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ТВЕРЖДЕНО Приказом Председателя Москомархитектуры А.В.Кузьмина (№ 166 от 29.12.1997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ГЛАСОВАНО с Москомприродой, МГЦГСЭН, Мосгосэкспертиз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Введ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ект планировки является уровнем реальных градостроительных преобразований, в котором с одной стороны реализуются основные положения по охране окружающей среды в концепции развития генерального плана города, а с другой - формируется конкретная градостроительная ситуация с локальными экологическими, природными характеристиками и санитарно-гигиеническими услов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ю разработки раздела "Охрана окружающей среды" в проекте планировки (реконструкции) жилого района является обеспечение приоритетности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ие экологические требования, соблюдение которых обязательно при градостроительном проектировании, установлены: Законом РФ "Об охране окружающей природной среды”; Законом РСФСР "Об охране атмосферного воздуха"; Водным кодексом РФ; Законом РФ "О недрах", Законом РФ "Основы лесного законодательства РФ"; Федеральным законом "О животном мире"; Федеральным законом "Об особо охраняемых природных территориях"; Федеральным законом "Об экологической экспертиз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ее Руководство по разработке раздела "Охрана окружающей среды" к проекту планировки (реконструкции) жилого района действует в дополнение и в развитие следующих нормативных документов: Инструкции о порядке разработки и составе раздела "Охрана окружающей среды" в градостроительной документации г.Москвы; Инструкции "О составе, порядке разработки, согласования и утверждения градостроительной документации" (№ 18-58 от 12.12.93 г.) Госстроя РФ; "Указаний к экологическому обоснованию хозяйственной и иной деятельности в прединвестиционной и проектной документации" (№ 695 от 22.09.94 г.) Минприроды РФ; "Норм и правил проектирования планировки и застройки г.Москвы" (МГСН-1.01-97) Правительства Москвы и Москомархитектуры; СНиП 2.07.01-89 ’’Градостроительство. Планировка и застройка городских и сельских поселений"; Распоряжения Мэра г.Москвы № 561-РМ от 11.11.94 г. "О едином порядке предпроектной и проектной подготовки строительства (реконструкции, реставрации, расширении) объектов в г.Москве"; Положения "О едином порядке предпроектной и проектной подготовки строительства в Москве" Мосгорэкспертизы, Москомархитек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Проектом размещения жилищного, культурно-бытового, коммунального и других видов строительства на 2001-2005 гг. в Москве будет возведено несколько комплексных жилых районов как в центральной и срединной частях города, так и на периферии. Материалы раздела "Охрана окружающей среды" являются основой экологического обоснования и выбора приоритетных направлений использования, развития и реконструкции территорий, определяют условия и ограничения реализации проектов планировки и реконстр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ее Руководство предназначено для проектных и научно-исследовательских организаций при подготовке соответствующего раздела градостроительной документации, для городского и территориальных комитетов по охране природы, МГЦГСЭН, Мосгосэкспертизы, органов местного самоуправления, заказчиков инвестиционной дея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дел 1. Функциональное зонирование территор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раздела - оценить зонирование территории жилого района как средство экологического регулирования проектного решения, обеспечивающего приоритетность вопросов охраны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м раздела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местоположения района в структуре городских территорий в соответствии с их экологическими характеристи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влияния ландшафтных характеристик проектируемой территории и прилегающих территорий на функциональное зонирование и планировочное реш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влияния основных источников и факторов антропогенного воздействия на архитектурно-планировочную структуру территор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Эколого-градостроительные требования к проекту планировк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 Современный жилой район, как правило, формируется на межмагистральных территориях размером более 500 га группами кварталов. В пределах границ городских районов г.Москвы, население жилого района должно быть обеспечено комплексом объектов повседневного и периодического обслу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раницами территории жилого района являются красные линии магистралей общегородского и районного значения, а в случае примыкания к другим функциональным зонам, утвержденные границы и планировочные ограничения (технические зоны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труктуре территорий жилого района участки или кварталы жилого типа занимают более 25% территории, а участки или кварталы других типов менее 25% кажд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мещение новых жилых районов осуществляется на свободных и реконструируемых территор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ормативами установлены следующие требования к застройке территории селитебного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добный рельеф, допускающий возведение зданий и сооружений, прокладку улиц и дорог, организацию сбора и отвод поверхностных вод, сохранение рельефа мест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ойчивые гру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благоприятные условия для организации инженерного обеспечения водоснабжения, канализации, теплоснабжения, транспортного обслу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 На территории жилого района размещаются: микрорайоны, жилые кварталы, объекты общего пользования с участками периодического обслуживания, в том числе спортивные сооружения, зеленые насаждения, а также коммунальные объекты, гаражи - стоянки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 Территория жилого района регламентируется следующими нормативными показател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отностью застройки жилых, смешанных жилых участков (суммы участков), соответствующей требованиям застройки структурной части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дельными размерами территории общего польз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отностью населения на территории жилого района в межмагистральных территориях размером: от 500 до 1000 га - 200-280 чел/га; более 1000 га - 170-240 чел/г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еспеченностью жителей района озелененными территориями, которая складывается из суммы удельных площадей: озелененных площадок придомовой территории, 50% участков детских дошкольных учреждений, 40% участков школ, участков зеленых насаждений общего пользования жилого района (микро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Таблица 1.1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Нормируемые элементы территории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480"/>
        <w:gridCol w:w="3092"/>
        <w:gridCol w:w="992"/>
        <w:gridCol w:w="1801"/>
        <w:gridCol w:w="2004"/>
      </w:tblGrid>
      <w:tr>
        <w:trPr/>
        <w:tc>
          <w:tcPr>
            <w:tcW w:w="4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8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дельные площади элементов территории жилого района</w:t>
            </w:r>
          </w:p>
        </w:tc>
      </w:tr>
      <w:tr>
        <w:trPr/>
        <w:tc>
          <w:tcPr>
            <w:tcW w:w="4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tc>
        <w:tc>
          <w:tcPr>
            <w:tcW w:w="30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Элементы территории жилого района </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Ед. изм.</w:t>
            </w:r>
          </w:p>
        </w:tc>
        <w:tc>
          <w:tcPr>
            <w:tcW w:w="38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жмагистральные территории </w:t>
            </w:r>
          </w:p>
        </w:tc>
      </w:tr>
      <w:tr>
        <w:trPr/>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 1000 га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олее 1000 га</w:t>
            </w:r>
          </w:p>
        </w:tc>
      </w:tr>
      <w:tr>
        <w:trPr/>
        <w:tc>
          <w:tcPr>
            <w:tcW w:w="48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0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рритории общего пользования жилого района всего, в том числе:</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в.м/чел.</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14,0 </w:t>
            </w:r>
          </w:p>
        </w:tc>
        <w:tc>
          <w:tcPr>
            <w:tcW w:w="200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16,0 </w:t>
            </w:r>
          </w:p>
        </w:tc>
      </w:tr>
      <w:tr>
        <w:trPr/>
        <w:tc>
          <w:tcPr>
            <w:tcW w:w="4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0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спортивных сооружений</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 -</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менее 1,0 </w:t>
            </w:r>
          </w:p>
        </w:tc>
        <w:tc>
          <w:tcPr>
            <w:tcW w:w="200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менее 1,2 </w:t>
            </w:r>
          </w:p>
        </w:tc>
      </w:tr>
      <w:tr>
        <w:trPr/>
        <w:tc>
          <w:tcPr>
            <w:tcW w:w="4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0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зеленых насаждений</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 -</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менее 4,0 </w:t>
            </w:r>
          </w:p>
        </w:tc>
        <w:tc>
          <w:tcPr>
            <w:tcW w:w="200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менее 5,0 </w:t>
            </w:r>
          </w:p>
        </w:tc>
      </w:tr>
      <w:tr>
        <w:trPr/>
        <w:tc>
          <w:tcPr>
            <w:tcW w:w="4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30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коммунальных объектов</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 -</w:t>
            </w:r>
          </w:p>
        </w:tc>
        <w:tc>
          <w:tcPr>
            <w:tcW w:w="18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2 </w:t>
            </w:r>
          </w:p>
        </w:tc>
        <w:tc>
          <w:tcPr>
            <w:tcW w:w="200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2 </w:t>
            </w:r>
          </w:p>
        </w:tc>
      </w:tr>
      <w:tr>
        <w:trPr/>
        <w:tc>
          <w:tcPr>
            <w:tcW w:w="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3092"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гаражей - стоянок</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 -</w:t>
            </w:r>
          </w:p>
        </w:tc>
        <w:tc>
          <w:tcPr>
            <w:tcW w:w="18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8 </w:t>
            </w:r>
          </w:p>
        </w:tc>
        <w:tc>
          <w:tcPr>
            <w:tcW w:w="20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8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 Функционально-планировочная организация территории жилого района должна учитывать геоморфологические и микроклиматические условия, способствующие рассеиванию вредных примесей в атмосферном воздух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5. При проектировании уличной сети жилого района необходимо учитывать существующий и перспективный уровень загрязнения атмосферного воздуха отработавшими газами автотранспорта и предусматривать планировочные и технические мероприятия по локализации зон загазован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6. В случае примыкания жилого района к территориям с зелеными насаждениями общего пользования следует осуществить организацию их буферной части для обеспечения потребности населения жилого района в озелененных территориях, но не далее, чем в 15-минутной доступности и без уничтожения существующих зеленых насаждений. Расстояние между жилой застройкой и ближним краем лесопаркового массива следует принимать не менее 30 м для лиственных и 50 м для хвойных пор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7. Расстояние от края проезжей части скоростных городских дорог до линии жилой застройки устанавливается на основании расчета уровня шума (СНиП II-12-77). В зоне шумового дискомфорта следует размещать зеленые насаждения, гаражи-стоянки, открытые стоянки, АЗС и другие коммунальные сооружения, отдельные объекты обслу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примыкания жилой застройки к железной дороге расстояние от жилых домов до крайнего рельса устанавливается расчетом уровней шума в соответствии с нормативами (СНиП II-12-77). При невозможности обеспечить нормативный уровень шума планировочным разрывом следует применять другие меры защиты от шума в соответствии с указанными нормати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8. Гаражи-стоянки на территории жилого района целесообразно размещать на участках коммунального и общественного назначения, территориях транспортных сооружений, на участках с резким перепадом рельеф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Оценка общего функционального зонировония территории должна учитывать всю совокупность факторов, оказывающих воздействие на проектируемую территориюю. (рис.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Примеча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rPr>
      </w:pPr>
      <w:r>
        <w:rPr>
          <w:rFonts w:cs="Times New Roman CYR" w:ascii="Times New Roman CYR" w:hAnsi="Times New Roman CYR"/>
        </w:rPr>
        <w:t>В качестве примера в разделах Руководства содержится серия карт-схем, иллюстрирующих конкретную градостроительную ситуацию одного из жилых районов г.Москвы. Кроме того, в конце каждой главы прилагается перечень необходимых графических материалов при разработке раздела "Охрана окружающей среды" к проекту планировки (реконструкции) жилого район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1.1. КАРТА-СХЕМА ФУНКЦИОНАЛЬНОГО ЗОНИРОВАНИЯ ТЕРРИТОРИ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95950" cy="708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5950" cy="7086600"/>
                    </a:xfrm>
                    <a:prstGeom prst="rect">
                      <a:avLst/>
                    </a:prstGeom>
                  </pic:spPr>
                </pic:pic>
              </a:graphicData>
            </a:graphic>
          </wp:inline>
        </w:drawing>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Условные обознач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800" w:type="dxa"/>
        <w:jc w:val="left"/>
        <w:tblInd w:w="255" w:type="dxa"/>
        <w:tblLayout w:type="fixed"/>
        <w:tblCellMar>
          <w:top w:w="0" w:type="dxa"/>
          <w:left w:w="105" w:type="dxa"/>
          <w:bottom w:w="0" w:type="dxa"/>
          <w:right w:w="105" w:type="dxa"/>
        </w:tblCellMar>
      </w:tblPr>
      <w:tblGrid>
        <w:gridCol w:w="900"/>
        <w:gridCol w:w="6900"/>
      </w:tblGrid>
      <w:tr>
        <w:trPr/>
        <w:tc>
          <w:tcPr>
            <w:tcW w:w="900" w:type="dxa"/>
            <w:tcBorders/>
          </w:tcPr>
          <w:p>
            <w:pPr>
              <w:pStyle w:val="Normal"/>
              <w:jc w:val="both"/>
              <w:rPr/>
            </w:pPr>
            <w:r>
              <w:rPr>
                <w:rFonts w:cs="Times New Roman CYR" w:ascii="Times New Roman CYR" w:hAnsi="Times New Roman CYR"/>
                <w:sz w:val="20"/>
              </w:rPr>
              <w:drawing>
                <wp:inline distT="0" distB="0" distL="0" distR="0">
                  <wp:extent cx="3524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жилых домов и учреждений учебно-воспитательного назначения</w:t>
            </w:r>
          </w:p>
        </w:tc>
      </w:tr>
      <w:tr>
        <w:trPr/>
        <w:tc>
          <w:tcPr>
            <w:tcW w:w="900"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524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425" cy="200025"/>
                          </a:xfrm>
                          <a:prstGeom prst="rect">
                            <a:avLst/>
                          </a:prstGeom>
                        </pic:spPr>
                      </pic:pic>
                    </a:graphicData>
                  </a:graphic>
                </wp:inline>
              </w:drawing>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административных и общественных учреждений</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2425"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научно-исследовательских и проектно-конструкторских учреждений</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2425"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Земли промышленных предприятий</w:t>
            </w:r>
          </w:p>
        </w:tc>
      </w:tr>
      <w:tr>
        <w:trPr/>
        <w:tc>
          <w:tcPr>
            <w:tcW w:w="900"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зелененные участки</w:t>
            </w:r>
          </w:p>
        </w:tc>
      </w:tr>
      <w:tr>
        <w:trPr/>
        <w:tc>
          <w:tcPr>
            <w:tcW w:w="900" w:type="dxa"/>
            <w:tcBorders/>
          </w:tcPr>
          <w:p>
            <w:pPr>
              <w:pStyle w:val="Normal"/>
              <w:rPr/>
            </w:pPr>
            <w:r>
              <w:rPr>
                <w:rFonts w:cs="Times New Roman CYR" w:ascii="Times New Roman CYR" w:hAnsi="Times New Roman CYR"/>
                <w:sz w:val="20"/>
              </w:rPr>
              <w:drawing>
                <wp:inline distT="0" distB="0" distL="0" distR="0">
                  <wp:extent cx="3619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арков</w:t>
            </w:r>
          </w:p>
        </w:tc>
      </w:tr>
      <w:tr>
        <w:trPr/>
        <w:tc>
          <w:tcPr>
            <w:tcW w:w="900" w:type="dxa"/>
            <w:tcBorders/>
          </w:tcPr>
          <w:p>
            <w:pPr>
              <w:pStyle w:val="Normal"/>
              <w:rPr/>
            </w:pPr>
            <w:r>
              <w:rPr>
                <w:rFonts w:cs="Times New Roman CYR" w:ascii="Times New Roman CYR" w:hAnsi="Times New Roman CYR"/>
                <w:sz w:val="20"/>
              </w:rPr>
              <w:drawing>
                <wp:inline distT="0" distB="0" distL="0" distR="0">
                  <wp:extent cx="342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900"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кверов, бульваров</w:t>
            </w:r>
          </w:p>
        </w:tc>
      </w:tr>
      <w:tr>
        <w:trPr/>
        <w:tc>
          <w:tcPr>
            <w:tcW w:w="900" w:type="dxa"/>
            <w:tcBorders/>
          </w:tcPr>
          <w:p>
            <w:pPr>
              <w:pStyle w:val="Normal"/>
              <w:rPr/>
            </w:pPr>
            <w:r>
              <w:rPr>
                <w:rFonts w:cs="Times New Roman CYR" w:ascii="Times New Roman CYR" w:hAnsi="Times New Roman CYR"/>
                <w:sz w:val="20"/>
              </w:rPr>
              <w:drawing>
                <wp:inline distT="0" distB="0" distL="0" distR="0">
                  <wp:extent cx="3429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внутриквартального озеленения</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мышленных предприятий</w:t>
            </w:r>
          </w:p>
        </w:tc>
      </w:tr>
      <w:tr>
        <w:trPr/>
        <w:tc>
          <w:tcPr>
            <w:tcW w:w="900" w:type="dxa"/>
            <w:tcBorders/>
          </w:tcPr>
          <w:p>
            <w:pPr>
              <w:pStyle w:val="Normal"/>
              <w:rPr/>
            </w:pPr>
            <w:r>
              <w:rPr>
                <w:rFonts w:cs="Times New Roman CYR" w:ascii="Times New Roman CYR" w:hAnsi="Times New Roman CYR"/>
                <w:sz w:val="20"/>
              </w:rPr>
              <w:drawing>
                <wp:inline distT="0" distB="0" distL="0" distR="0">
                  <wp:extent cx="3714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147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лиц и дорог</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2425"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поведники</w:t>
            </w:r>
          </w:p>
        </w:tc>
      </w:tr>
      <w:tr>
        <w:trPr/>
        <w:tc>
          <w:tcPr>
            <w:tcW w:w="900" w:type="dxa"/>
            <w:tcBorders/>
          </w:tcPr>
          <w:p>
            <w:pPr>
              <w:pStyle w:val="Normal"/>
              <w:rPr/>
            </w:pPr>
            <w:r>
              <w:rPr>
                <w:rFonts w:cs="Times New Roman CYR" w:ascii="Times New Roman CYR" w:hAnsi="Times New Roman CYR"/>
                <w:sz w:val="20"/>
              </w:rPr>
              <w:drawing>
                <wp:inline distT="0" distB="0" distL="0" distR="0">
                  <wp:extent cx="3429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льскохозяйственного назначения</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водоемов</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2425"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дорог</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с асфальтовым покрытием</w:t>
            </w:r>
          </w:p>
        </w:tc>
      </w:tr>
      <w:tr>
        <w:trPr/>
        <w:tc>
          <w:tcPr>
            <w:tcW w:w="900" w:type="dxa"/>
            <w:tcBorders/>
          </w:tcPr>
          <w:p>
            <w:pPr>
              <w:pStyle w:val="Normal"/>
              <w:rPr/>
            </w:pPr>
            <w:r>
              <w:rPr>
                <w:rFonts w:cs="Times New Roman CYR" w:ascii="Times New Roman CYR" w:hAnsi="Times New Roman CYR"/>
                <w:sz w:val="20"/>
              </w:rPr>
              <w:drawing>
                <wp:inline distT="0" distB="0" distL="0" distR="0">
                  <wp:extent cx="3524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2425"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с грунтовым покрытием</w:t>
            </w:r>
          </w:p>
        </w:tc>
      </w:tr>
      <w:tr>
        <w:trPr/>
        <w:tc>
          <w:tcPr>
            <w:tcW w:w="900" w:type="dxa"/>
            <w:tcBorders/>
          </w:tcPr>
          <w:p>
            <w:pPr>
              <w:pStyle w:val="Normal"/>
              <w:rPr/>
            </w:pPr>
            <w:r>
              <w:rPr>
                <w:rFonts w:cs="Times New Roman CYR" w:ascii="Times New Roman CYR" w:hAnsi="Times New Roman CYR"/>
                <w:sz w:val="20"/>
              </w:rPr>
              <w:drawing>
                <wp:inline distT="0" distB="0" distL="0" distR="0">
                  <wp:extent cx="36195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1950" cy="857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9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частки железных дорог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реди факторов, оказывающих отрицательное влияние, необходимо прежде всего выделить воздействие промышленных и энергетических объектов, крупных объектов коммунального хозяйства, транспортных магистралей (автомобильные и железнодорожные), мостов, эстакад и других сооружений. Перечисленные объекты могут находиться за пределами проектируемого района, однако их влияние необходимо учитывать при определении зоны эколого-планировочных ограни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ажные положительные факторы воздействия - крупные зеленые массивы, реки и большие водоемы, открытые пространства, имеющие контакты с лесопарковой зон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1. Последовательность проведения оценки функционального зонирования территории жилого района целесообразно принять следующ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уществующей градостроительной ситуации, положения района в системе городской застройки в соответствии с основными требованиями и положениями разделов "Охрана окружающей среды" в Концепции генерального плана города, территориальных комплексных оценок и концепций развития административной территории, включающей проектируемый или реконструируемый рай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ландшафтной ситуации и пригодности территорий, наличия на проектируемых или прилегающих участках объектов природного комплекса, (лесопарков, парков, водных объектов) и ландшафтно-исторических объектов (охраняемых зон памятников истории и культуры, усадеб, зон охраняемого ландшафта,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промышленно-производственных, коммунально-складских, энергетических и других инженерных объектов, транспортных сооружений, крупных транспортных коммуникаций, (в т.ч. авиационных и железнодорожны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результате этой работы составляется карта-схема эколого-градостроительного зонирования, которая является основой для организации функционального зонирования территор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2. В условиях реконструкции жилого района следует осуществлять ряд дополнительных исслед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возможностей оптимизации плотности застройки и выделение зон ограниченного использования территории для наземного и подземного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уществующих и проектируемых красных линий застройки, линий природоохранного регул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уществующей системы озеленения, оценку возможностей его оптимизации за счет сноса ветхого фон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акустического режима территории и выделение территорий и объектов шумового дис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сследование загрязненности почв и воздуха для уточнения размеров санитарно-защитных зон от коммунальных и производственны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обоснование предложений по выводу нежилых объектов с территории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3. Оценка воздействия производственно-коммунальных объектов и улично-дорожной сети, расположенных внутри и на границах проектируемой территории, должна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ункциональные характеристики объектов, целесообразность их сох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установление границ санитарно-защитных зон и планировочных ограниче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воздействия объектов на окружающую среду по отдельным параметрам (шум, вибрация, загрязнения и пр.) и разработка комплексных мероприятий проводится в составе специальных подразделов раздела "Охрана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4. Оценка воздействия существующих транспортных магистралей и объектов, инженерной инфраструктуры должна содерж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вязи и взаимовлияние местных транспортных магистралей и инженерных коммуникаций с общегородскими системами жизнеобеспе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ловия подключения местных сетей и коммуникаций к общегородским систем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прогноз изменений структуры и интенсивности транспортных потоков на перспективу.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воздействия транспортных магистралей и инженерных коммуникаций по отдельным параметрам (шум, вибрация, загрязнения и пр.) и разработка комплексных мероприятий проводится в составе специальных подразделов раздела "Охрана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5. Анализ системы открытых пространств - существенный аспект оценки функционального зонирования территории, так как открытые пространства - важнейшие структурно-планировочные элементы с различными функциональными характеристиками. К ним относятся компоненты природного ландшафта (водоемы, озелененные территории общего пользования - бульвары, скверы и др.), свободные территории и т.д. В результате анализа должны быть выявлены тенденции развития и трансформации открытых пространств, установлены их планировочные, функциональные и пространственные взаимосвязи с различными элементами жилого района и прилегающи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Характер застройки, высотность, плотность, композиционно-градостроительное решение должны способствовать активному визуальному раскрытию особенностей естественного рельефа, водных и зеленых массивов. Высокое качество функционально-планировочной и архитектурно-пространственной организации жилого района должно рассматриваться как существенный экологический фактор, обеспечивающий визуально-эстетический комфорт и благоприятность про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Оценка влияния ландшафтных характеристик проектируемой территории на функциональное зонир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1. Оценка природного комплекса, историко-культурных и ландшафтных памятников выполняется в соответствии с нормами планировки и застройки и основана на ранжировании территорий по режимам охраны 5-ти категорий.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отдельных природно-ландшафтных объектов должна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нжирование природных компонентов по их ценности для экологических целей при проектировании, строительстве и реконструкции жилого района, их значение в реализации концепции генерального плана города Моск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точнение границ отдельных природно-ландшафтных элементов, выделение составляющих их функциональных элементов (уникальных ландшафтов, мест обитания редких и ценных растений и животных и т.п.), уточнение границ охранных 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пределение зоны планировочных ограни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2. Природная основа городских ландшафтов предопределяет предельно-допустимые нагрузки, которые ландшафты могут выдержать с учетом соблюдения санитарно-гигиенических и природоохранных требований. В настоящее время в связи с недостаточной разработанностью проблем комплексной оценки техногенного влияния и связанной с ним деградации ландшафтов следует использовать следующие количественные показатели: их площадь, конфигурацию и протяженность, связь с особо охраняемыми территориями, лесопарковой защитной полосой (ЛПЗП). При оценке ландшафтов учитывают их устойчивость, потенциал, способность выполнять возложенные на них социально-экологические функции. Эти обстоятельства должны быть учтены при оценке существующего функционального зонирования или его корректир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3. При оценке влияния природного ландшафта на функциональное зонирование жилого района, кроме экологически ценных, целесообразно выделить также участки, которые необходимо сохранить свободными от застройки или предназначить для объектов, требующих для своего функционирования особых санитарно-гигиенических или природны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кологически уязвимые участки, нарушение которых способно поставить под угрозу стабильность местной экологической систем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частки, обладающие особо благоприятными общими условиями и микроклиматом (для размещения детских, лечебных или оздоровительных учре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ерритории и акватории, пригодные и удобные для целей рекреации. При этом целесообразно учитывать то обстоятельство, что рекреационные цели не всегда совместимы с задачами охраны природы, поэтому природные участки, предназначающиеся для рекреации, могут принадлежать только к IV и V категориям режима охраны природного комплекса.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4. При разработке функционального зонирования необходимо учитывать, что преобразование рельефа и благоустройство влияют на гидрогеологические условия и состояние водных объектов: формирование, распределение, состав стока и его загрязнен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гативное влияние на состояние гидрологического режима водных объектов оказывает высокая плотность твердых покрытий, которая приводит к увеличению поверхностного стока и обезвоживанию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ункциональное зонирование территорий и застройки должно предусматривать размещение застройки и сопутствующее ей благоустройство на незагрязненных почвах. Хорошо проницаемые почвы, выполняя санитарно-гигиеническую и природоохранную роль, уменьшают интенсивность поверхностного стока и регулируют водный баланс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5. При разработке функционального зонирования территории жилого района рекомендуется создавать зоны, территория которых служит естественным барьером для сбора атмосферных осадков, пополняющих грунтовые воды. Эти зоны должны подлежать специальному картографированию, на основе которого принимается комплекс защитных мер, обязательных к выполн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граничение застройки в контуре водоносного горизонта с учетом оценки степени защищенности грунтов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рректировка трасс инженерных сетей или их особое укрепление (канализация, водоснабжение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пециальные приемы вертикальной планировки (устройство ливневого стока для отвода загрязненного приземного стока, ступенчатая планировка склонов с устройством подпорных стен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сключение устройства в непосредственной близости функционально несовместимых зон и объектов ( мусоросборников, свалок, транспортных стоянок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6. В составе функционального зонирования необходимо предусмотреть экологически безопасную и обоснованную трассировку улиц и магистралей жилого района, которая должна отвечать следующим общим прави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переходе через заболоченные территории следует отдавать предпочтение эстакаде перед выторфовыванием гру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ассировка транспортной сети жилого района и создание дорожного русла не должны нарушать естественной дренажной сети мест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олжны быть предусмотрены специальные защитные меры на местности для предотвращения загрязнения водоемов от улично-дорожной се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 пойменных землях нельзя допускать размещения застройки, проведения дорог с твердым покрытием, складирования стройматериалов, так как эти ландшафты наиболее уязвимы и требуют сохранения или реабили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7. В условиях реконструкции жилой застройки анализ существующего функционального зонирования территории целесообразно дополнить историко-опорным планом с ландшафтным анализом для обоснования реконструкции территорий природного комплекса (засыпанных русел рек, ручьев, водоемов) с целью восстановления природного каркаса и ограничения антропогенного воздействия на реконструируемую (проектируемую) застрой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обходимость данных исследований обусловлена негативными экологическими процессами на исторически сложившихся территориях города (подтопление подвалов зданий и сооружений, деформация фундаментов, гибель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функционального зонирования</w:t>
      </w:r>
    </w:p>
    <w:p>
      <w:pPr>
        <w:pStyle w:val="Normal"/>
        <w:ind w:firstLine="284"/>
        <w:jc w:val="both"/>
        <w:rPr/>
      </w:pPr>
      <w:r>
        <w:rPr>
          <w:rFonts w:cs="Times New Roman CYR" w:ascii="Times New Roman CYR" w:hAnsi="Times New Roman CYR"/>
          <w:sz w:val="20"/>
        </w:rPr>
        <w:t>2. Карта-схема планировочных ограничений. М 1:10000,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Перечень используемой в разделе "Функциональное зонирование территории"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ормы и правила проектирования планировки и застройки г.Москвы. МГСН 1.01-97, часть 1, 2 М., 1997, 199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анитарные нормы обеспечения инсоляцией жилых и общественных зданий и территорий жилой застройки. СанПин № 26-05-82 от 2 июля 19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Рекомендации по поэтапной реконструкции центров крупных городов. ЦНИИПградостроительства, М.,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СНиП 11-02-96. Инженерные изыскания для строительства. Основные положения. Минстрой России. ПНИИИС. М., ГУП ЦПП, 1997, 44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СП 11-102-97. Инженерно-экологические изыскания для строительства. ПНИИИС Госстроя России. М., 1997, 41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СП 11-105-97. Инженерно-геологические изыскания для строительства. Часть I. Общие правила производства работ. Госстрой России. М., ПНИИИС Госстроя России, 1997, 47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дел 2. Метеоклиматические услов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ю разработки настоящего раздела является оценка метеоклиматических условий, определяющих комфортность проживания населения и влияющих на характер рассеивания вредных примесей в приземном слое атмосфе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дел должен содержать следующие пози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щую фоновую климатическую характеристику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микроклиматических условий района планируемой жилой застройки (реконструкции) с рассмотрением вопросов влияния микроклимата на условия проживания и здоровье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характеристику условий проветривания и рассеивания загрязняющих веществ в атмосферном воздухе в зависимости от особенностей планировочных приемов реконструируемой и проектируем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 Общая фоновая климатическая характеристик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оновая климатическая характеристика включает два основных аспек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климата с позиций влияния на физиологическую комфортность человека, выраженную через тепловое состояние челове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климата с позиций влияния на условия рассеивания вредных примесей, определяющих уровень загрязнения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составлении раздела проводится пофакторная и комплексная оценка фоновых метеопараметров и местных микроклиматических условий на основе установленных нормативных биоклиматических и санитарно-гигиенических показателей и критери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Характеристика общего климатического фона, выраженная в среднемноголетних показателях отдельных метеоэлементов, содержится в справочных и нормативных материалах [1, 2, 3, 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честве ведущих градостроительных факторов должны быть рассмотрены радиационный, температурно-влажностный и ветровой режим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комфортности и дискомфортности отдельных климатических элементов проводится по критериям, указанным в таблице 2.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2.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Критерии биоклиматической оценки факторов климата  [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2636"/>
        <w:gridCol w:w="855"/>
        <w:gridCol w:w="949"/>
        <w:gridCol w:w="3929"/>
      </w:tblGrid>
      <w:tr>
        <w:trPr/>
        <w:tc>
          <w:tcPr>
            <w:tcW w:w="26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акторы климата </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мфорт </w:t>
            </w:r>
          </w:p>
        </w:tc>
        <w:tc>
          <w:tcPr>
            <w:tcW w:w="48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искомфорт</w:t>
            </w:r>
          </w:p>
        </w:tc>
      </w:tr>
      <w:tr>
        <w:trPr/>
        <w:tc>
          <w:tcPr>
            <w:tcW w:w="263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ерегрев </w:t>
            </w:r>
          </w:p>
        </w:tc>
        <w:tc>
          <w:tcPr>
            <w:tcW w:w="392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хлаждение</w:t>
            </w:r>
          </w:p>
        </w:tc>
      </w:tr>
      <w:tr>
        <w:trPr/>
        <w:tc>
          <w:tcPr>
            <w:tcW w:w="263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мпература воздуха °С</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14 </w:t>
            </w:r>
          </w:p>
        </w:tc>
        <w:tc>
          <w:tcPr>
            <w:tcW w:w="94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олее 24</w:t>
            </w:r>
          </w:p>
        </w:tc>
        <w:tc>
          <w:tcPr>
            <w:tcW w:w="3929"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0 -35 при ветре 1,5 м/с; - 25 при ветре 2,0 м/с; - 15 при ветре 3, 5 м/с</w:t>
            </w:r>
          </w:p>
        </w:tc>
      </w:tr>
      <w:tr>
        <w:trPr/>
        <w:tc>
          <w:tcPr>
            <w:tcW w:w="26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корость ветра, м/с </w:t>
            </w:r>
          </w:p>
        </w:tc>
        <w:tc>
          <w:tcPr>
            <w:tcW w:w="8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3,0 </w:t>
            </w:r>
          </w:p>
        </w:tc>
        <w:tc>
          <w:tcPr>
            <w:tcW w:w="94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0,5</w:t>
            </w:r>
          </w:p>
          <w:p>
            <w:pPr>
              <w:pStyle w:val="Normal"/>
              <w:jc w:val="center"/>
              <w:rPr>
                <w:rFonts w:ascii="Times New Roman CYR" w:hAnsi="Times New Roman CYR" w:cs="Times New Roman CYR"/>
                <w:sz w:val="20"/>
              </w:rPr>
            </w:pPr>
            <w:r>
              <w:rPr>
                <w:rFonts w:cs="Times New Roman CYR" w:ascii="Times New Roman CYR" w:hAnsi="Times New Roman CYR"/>
                <w:sz w:val="20"/>
              </w:rPr>
              <w:t>Более 3,0</w:t>
            </w:r>
          </w:p>
        </w:tc>
        <w:tc>
          <w:tcPr>
            <w:tcW w:w="392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олее 5 при отрицательных температурах</w:t>
            </w:r>
          </w:p>
        </w:tc>
      </w:tr>
      <w:tr>
        <w:trPr/>
        <w:tc>
          <w:tcPr>
            <w:tcW w:w="263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носительная влажность, %</w:t>
            </w:r>
          </w:p>
        </w:tc>
        <w:tc>
          <w:tcPr>
            <w:tcW w:w="8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70 </w:t>
            </w:r>
          </w:p>
        </w:tc>
        <w:tc>
          <w:tcPr>
            <w:tcW w:w="9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30</w:t>
            </w:r>
          </w:p>
          <w:p>
            <w:pPr>
              <w:pStyle w:val="Normal"/>
              <w:jc w:val="center"/>
              <w:rPr>
                <w:rFonts w:ascii="Times New Roman CYR" w:hAnsi="Times New Roman CYR" w:cs="Times New Roman CYR"/>
                <w:sz w:val="20"/>
              </w:rPr>
            </w:pPr>
            <w:r>
              <w:rPr>
                <w:rFonts w:cs="Times New Roman CYR" w:ascii="Times New Roman CYR" w:hAnsi="Times New Roman CYR"/>
                <w:sz w:val="20"/>
              </w:rPr>
              <w:t>Более 70</w:t>
            </w:r>
          </w:p>
        </w:tc>
        <w:tc>
          <w:tcPr>
            <w:tcW w:w="3929"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лее 8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радиационно-тепловых условий предусматривает анализ интенсивности прямой солнечной радиации на различно ориентированные поверхности, режима ультрафиолетовой радиации, суточного хода температуры воздуха, вероятности различных градаций температуры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ветрового режима проводится на основе данных по повторяемости направлений ветра в годовом и суточном ходе (розы ветров, преобладающий ветер), вероятности и непрерывной продолжительности скорости ветра различных градаций. Ветрозащиту жилой территории необходимо предусмотреть при повторяемости ветра какого-либо направления более 20% в месяц и скорости его зимой более 4 м/с, а летом более 5 м/с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Фоновая оценка влияния комплекса метеофакторов на физиологическое самочувствие человека проводится на основе использования гигиенических критериев, устанавливающих коррелятивные связи между различными погодными условиями и обуславливаемыми ими особенностями теплового состояния человека [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ультат комплексной оценки погодных условий - преобладающие по повторяемости биоклиматические типы погоды, определяющие типологические градостроительные требования к планировке, застройке жилого района. Критерием учета дискомфортных условий при проектировании является срок их продолжительности более 8% от годичного периода. Если период с переохлаждением и перегревом превышает указанные критические значения, то при проектировании следует предусмотреть ряд специальных мероприятий [9, 1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 Анализ санитарно-гигиенического состояния приземного слоя воздуха на территории жилого района включает в себя оценку метеоклиматических условий, влияющих на рассеивание вредных примесей в атмосфере и определяющих метеопотенциал загрязнения атмосферы [15, 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4. Результат комплексного оценочного анализа климатологических характеристик заключается в определении основных градостроительных требований, рекомендаций и ограничений, целесообразных для применения на территории проектируемого или реконструируемого жилого района. В качестве фундаментальных требований, связанных с фоновой оценкой метеоусловий территории, можно указать следу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щита территории застройки от неблагоприятных ветров, приносящих холодные и загрязненные воздушные массы, а также обеспечение достаточных условий ее аэ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мягчение зимних холодных условий, которое может быть обеспечено ослаблением скорости ветра до нужных пределов планировочными сред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ксимальное использование благоприятных природно-климатическ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Оценка микроклиматическ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микроклиматических изменений фона, возникающих непосредственно на территории жилого района, проводится на осно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а местных физико-географических фа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а градостроительных факторов и конкретных пространственно-планировочных и ландшафтных характеристи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менения к местным условиям моделей изменения отдельных метеоэлементов в разных условиях городской застройки и природного ландшаф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казанные группы факторов подвергаются анализу с позиции влияния их на формирование микроклимата в следующей последова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 Общая оценка месторасположения территории проектируемого или реконструируемого жилого района в плане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стоположение жилого района в плане города и преобладающие ветры в значительной степени будут влиять на микроклимат застройки и санитарно-гигиенические условия. Так, если жилой район расположен в центре города или с наветренной стороны, то в этих случаях как при преобладающих, так и при всех направлениях ветра сюда будут приходить сильно трансформированные городом, более теплые, сухие и загрязненные воздушные массы. В случае, когда жилой район будет находиться в наветренной периферийной зоне (юго-запад и запад Москвы), на территорию застройки будет приходить более влажный и чистый загородный возду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Оценка влияния рельефа местности, его морфометрических характеристик, видов растительного покр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лияние рельефа на скорость ветра и скорость радиационного загрязнения определяется специальным картографическим методом, разработанным ГГО им.Воейкова [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3. Оценка влияния зеленых насаждений и водны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икроклиматическая эффективность зеленых насаждений определяется в соответствии с существующими нормативами. Это - количественные показатели воздействия зеленых насаждений на радиацию, температуру, влажность воздуха, ветровой режим. Величина показателей зависит от размеров территории и участков, занятых зелеными насаждениями, их структуры, породного состава, полноты, высоты и месторасположения [6, 12].</w:t>
      </w:r>
    </w:p>
    <w:p>
      <w:pPr>
        <w:pStyle w:val="Normal"/>
        <w:ind w:firstLine="284"/>
        <w:jc w:val="both"/>
        <w:rPr/>
      </w:pPr>
      <w:r>
        <w:rPr>
          <w:rFonts w:cs="Times New Roman CYR" w:ascii="Times New Roman CYR" w:hAnsi="Times New Roman CYR"/>
          <w:sz w:val="20"/>
        </w:rPr>
        <w:t>Большой положительный эффект с позиции усиления проветривания и изменения температурного режима дают водные поверхности [4,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4. Анализ влияния на микроклимат жилого района промышленных объектов и крупных транспортных магистралей, расположенных на территории или в непосредственной близости от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4.1. Влияние магистралей на микроклимат прилегающих территорий формируется за счет их “утепляющего" эффекта летом и “охлаждающего” зимой и в переходные сезоны года. Уровень загрязнения магистралей и степень их влияния на прилегающую жилую застройку определяется условиями их проветривания, которые в свою очередь зависят от направления магистрали и ее размеров [12, рис.20, табл.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4.2. В соответствии с санитарными нормами предприятия, являющиеся источниками загрязнения, не допускается размещать с наветренной стор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5. Оценка влияния архитектурно-планировочной организации застройки жилого района на его микроклиматические характеристики проводится экспериментальными, графоаналитическими методами, основанными на знании закономерностей изменения элементов микроклимата в зависимости от характера застройки (приемы планировки и плотность застройки, конфигурация территории жилого района, рисунок и направление межквартальных проездов, формы группировки зданий, протяженность зданий и разрывы между ними, формы дворовых пространств и т.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ультат оценки - выявление противоречий между объемно-пространственной структурой жилого района и требованиями улучшения микроклимата [рис.2.1., 2.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6. Для контроля качества окружающей среды используются математические и графоаналитические методы расчета инсоляции и аэрации территории на основании чертежей генпланов застройки микрорайонов [10, 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7. Моделирование аэрации жилой застройки с выбором комплекса мероприятий осуществляется в соответствии с утвержденными рекомендациями [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8. Конечным результатом полной оценки метеоклиматических условий (фон, микроклимат) жилого района явля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проектировании новой застройки - выбор оптимального планировочного решения с позиции влияния на формирование благоприятной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реконструкции жилого района - разработка рекомендаций по улучшению микроклимата, восстановлению нарушенных санитарных норм инсоляции, температурно-влажностного и ветрового режимов, определяющих комфортность проживания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Графические при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rPr>
      </w:pPr>
      <w:r>
        <w:rPr>
          <w:rFonts w:cs="Times New Roman CYR" w:ascii="Times New Roman CYR" w:hAnsi="Times New Roman CYR"/>
        </w:rPr>
        <w:t>1. Карта-схема микроклиматического зонирования территории по условиям аэрации и теплового комфорта. Существующее положение. М 1:5000, 1:10000.</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rPr>
      </w:pPr>
      <w:r>
        <w:rPr>
          <w:rFonts w:cs="Times New Roman CYR" w:ascii="Times New Roman CYR" w:hAnsi="Times New Roman CYR"/>
        </w:rPr>
        <w:t>2. Карта-схема микроклиматического зонирования территории по условиям аэрации и теплового комфорта. Прогноз. М 1:5000, 1:10000</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Рис.2.1. КАРТА-СХЕМА МИКРОКЛИМАТИЧЕСКОГО ЗОНИРОВАНИЯ ТЕРРИТОРИИ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О УСЛОВИЯМ АЭРАЦИИ И ТЕПЛОВОГО КОМФОРТ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УЩЕСТВУЮЩЕЕ ПОЛОЖЕНИ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57850" cy="712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57850" cy="71247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ловия аэрации и теплового 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295" w:type="dxa"/>
        <w:jc w:val="left"/>
        <w:tblInd w:w="240" w:type="dxa"/>
        <w:tblLayout w:type="fixed"/>
        <w:tblCellMar>
          <w:top w:w="0" w:type="dxa"/>
          <w:left w:w="105" w:type="dxa"/>
          <w:bottom w:w="0" w:type="dxa"/>
          <w:right w:w="105" w:type="dxa"/>
        </w:tblCellMar>
      </w:tblPr>
      <w:tblGrid>
        <w:gridCol w:w="840"/>
        <w:gridCol w:w="7455"/>
      </w:tblGrid>
      <w:tr>
        <w:trPr/>
        <w:tc>
          <w:tcPr>
            <w:tcW w:w="840" w:type="dxa"/>
            <w:tcBorders/>
          </w:tcPr>
          <w:p>
            <w:pPr>
              <w:pStyle w:val="Normal"/>
              <w:jc w:val="both"/>
              <w:rPr/>
            </w:pPr>
            <w:r>
              <w:rPr>
                <w:rFonts w:cs="Times New Roman CYR" w:ascii="Times New Roman CYR" w:hAnsi="Times New Roman CYR"/>
                <w:sz w:val="20"/>
              </w:rPr>
              <w:drawing>
                <wp:inline distT="0" distB="0" distL="0" distR="0">
                  <wp:extent cx="3238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иболее благоприятные</w:t>
            </w:r>
          </w:p>
        </w:tc>
      </w:tr>
      <w:tr>
        <w:trPr/>
        <w:tc>
          <w:tcPr>
            <w:tcW w:w="840" w:type="dxa"/>
            <w:tcBorders/>
          </w:tcPr>
          <w:p>
            <w:pPr>
              <w:pStyle w:val="Normal"/>
              <w:rPr/>
            </w:pPr>
            <w:r>
              <w:rPr>
                <w:rFonts w:cs="Times New Roman CYR" w:ascii="Times New Roman CYR" w:hAnsi="Times New Roman CYR"/>
                <w:sz w:val="20"/>
              </w:rPr>
              <w:drawing>
                <wp:inline distT="0" distB="0" distL="0" distR="0">
                  <wp:extent cx="3333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3337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граниченно благоприятные</w:t>
            </w:r>
          </w:p>
        </w:tc>
      </w:tr>
      <w:tr>
        <w:trPr/>
        <w:tc>
          <w:tcPr>
            <w:tcW w:w="840"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171450"/>
                          </a:xfrm>
                          <a:prstGeom prst="rect">
                            <a:avLst/>
                          </a:prstGeom>
                        </pic:spPr>
                      </pic:pic>
                    </a:graphicData>
                  </a:graphic>
                </wp:inline>
              </w:drawing>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редние</w:t>
            </w:r>
          </w:p>
        </w:tc>
      </w:tr>
      <w:tr>
        <w:trPr/>
        <w:tc>
          <w:tcPr>
            <w:tcW w:w="840" w:type="dxa"/>
            <w:tcBorders/>
          </w:tcPr>
          <w:p>
            <w:pPr>
              <w:pStyle w:val="Normal"/>
              <w:rPr/>
            </w:pPr>
            <w:r>
              <w:rPr>
                <w:rFonts w:cs="Times New Roman CYR" w:ascii="Times New Roman CYR" w:hAnsi="Times New Roman CYR"/>
                <w:sz w:val="20"/>
              </w:rPr>
              <w:drawing>
                <wp:inline distT="0" distB="0" distL="0" distR="0">
                  <wp:extent cx="3524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5242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удовлетворительная инсоляция</w:t>
            </w:r>
          </w:p>
        </w:tc>
      </w:tr>
      <w:tr>
        <w:trPr/>
        <w:tc>
          <w:tcPr>
            <w:tcW w:w="840" w:type="dxa"/>
            <w:tcBorders/>
          </w:tcPr>
          <w:p>
            <w:pPr>
              <w:pStyle w:val="Normal"/>
              <w:rPr/>
            </w:pPr>
            <w:r>
              <w:rPr>
                <w:rFonts w:cs="Times New Roman CYR" w:ascii="Times New Roman CYR" w:hAnsi="Times New Roman CYR"/>
                <w:sz w:val="20"/>
              </w:rPr>
              <w:drawing>
                <wp:inline distT="0" distB="0" distL="0" distR="0">
                  <wp:extent cx="3238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чрезмерное проветривание в холодный период года</w:t>
            </w:r>
          </w:p>
        </w:tc>
      </w:tr>
      <w:tr>
        <w:trPr/>
        <w:tc>
          <w:tcPr>
            <w:tcW w:w="840" w:type="dxa"/>
            <w:tcBorders/>
          </w:tcPr>
          <w:p>
            <w:pPr>
              <w:pStyle w:val="Normal"/>
              <w:rPr/>
            </w:pPr>
            <w:r>
              <w:rPr>
                <w:rFonts w:cs="Times New Roman CYR" w:ascii="Times New Roman CYR" w:hAnsi="Times New Roman CYR"/>
                <w:sz w:val="20"/>
              </w:rPr>
              <w:drawing>
                <wp:inline distT="0" distB="0" distL="0" distR="0">
                  <wp:extent cx="3238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пловой дискомфорт, неблагоприятное направление ветра со стороны магистралей</w:t>
            </w:r>
          </w:p>
        </w:tc>
      </w:tr>
      <w:tr>
        <w:trPr/>
        <w:tc>
          <w:tcPr>
            <w:tcW w:w="840" w:type="dxa"/>
            <w:tcBorders/>
          </w:tcPr>
          <w:p>
            <w:pPr>
              <w:pStyle w:val="Normal"/>
              <w:rPr/>
            </w:pPr>
            <w:r>
              <w:rPr>
                <w:rFonts w:cs="Times New Roman CYR" w:ascii="Times New Roman CYR" w:hAnsi="Times New Roman CYR"/>
                <w:sz w:val="20"/>
              </w:rPr>
              <w:drawing>
                <wp:inline distT="0" distB="0" distL="0" distR="0">
                  <wp:extent cx="3714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71475" cy="1809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хорошо проветриваемые магистрали</w:t>
            </w:r>
          </w:p>
        </w:tc>
      </w:tr>
      <w:tr>
        <w:trPr/>
        <w:tc>
          <w:tcPr>
            <w:tcW w:w="840" w:type="dxa"/>
            <w:tcBorders/>
          </w:tcPr>
          <w:p>
            <w:pPr>
              <w:pStyle w:val="Normal"/>
              <w:rPr/>
            </w:pPr>
            <w:r>
              <w:rPr>
                <w:rFonts w:cs="Times New Roman CYR" w:ascii="Times New Roman CYR" w:hAnsi="Times New Roman CYR"/>
                <w:sz w:val="20"/>
              </w:rPr>
              <w:drawing>
                <wp:inline distT="0" distB="0" distL="0" distR="0">
                  <wp:extent cx="3143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432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достаточно проветриваемые магистрали </w:t>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Рис.2.2. КАРТА-СХЕМА МИКРОКЛИМАТИЧЕСКОГО ЗОНИРОВАНИЯ ТЕРРИТОРИИ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ПО УСЛОВИЯМ АЭРАЦИИ И ТЕПЛОВОГО КОМФОРТА.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ОГНОЗ</w:t>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95950" cy="7143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95950" cy="714375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ловия аэрации и теплового 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240" w:type="dxa"/>
        <w:tblLayout w:type="fixed"/>
        <w:tblCellMar>
          <w:top w:w="0" w:type="dxa"/>
          <w:left w:w="105" w:type="dxa"/>
          <w:bottom w:w="0" w:type="dxa"/>
          <w:right w:w="105" w:type="dxa"/>
        </w:tblCellMar>
      </w:tblPr>
      <w:tblGrid>
        <w:gridCol w:w="915"/>
        <w:gridCol w:w="7455"/>
      </w:tblGrid>
      <w:tr>
        <w:trPr/>
        <w:tc>
          <w:tcPr>
            <w:tcW w:w="915" w:type="dxa"/>
            <w:tcBorders/>
          </w:tcPr>
          <w:p>
            <w:pPr>
              <w:pStyle w:val="Normal"/>
              <w:jc w:val="both"/>
              <w:rPr/>
            </w:pPr>
            <w:r>
              <w:rPr>
                <w:rFonts w:cs="Times New Roman CYR" w:ascii="Times New Roman CYR" w:hAnsi="Times New Roman CYR"/>
                <w:sz w:val="20"/>
              </w:rPr>
              <w:drawing>
                <wp:inline distT="0" distB="0" distL="0" distR="0">
                  <wp:extent cx="3333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3337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иболее благоприятные</w:t>
            </w:r>
          </w:p>
        </w:tc>
      </w:tr>
      <w:tr>
        <w:trPr/>
        <w:tc>
          <w:tcPr>
            <w:tcW w:w="915" w:type="dxa"/>
            <w:tcBorders/>
          </w:tcPr>
          <w:p>
            <w:pPr>
              <w:pStyle w:val="Normal"/>
              <w:rPr/>
            </w:pPr>
            <w:r>
              <w:rPr>
                <w:rFonts w:cs="Times New Roman CYR" w:ascii="Times New Roman CYR" w:hAnsi="Times New Roman CYR"/>
                <w:sz w:val="20"/>
              </w:rPr>
              <w:drawing>
                <wp:inline distT="0" distB="0" distL="0" distR="0">
                  <wp:extent cx="3524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242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граниченно благоприятные</w:t>
            </w:r>
          </w:p>
        </w:tc>
      </w:tr>
      <w:tr>
        <w:trPr/>
        <w:tc>
          <w:tcPr>
            <w:tcW w:w="915" w:type="dxa"/>
            <w:tcBorders/>
          </w:tcPr>
          <w:p>
            <w:pPr>
              <w:pStyle w:val="Normal"/>
              <w:rPr/>
            </w:pPr>
            <w:r>
              <w:rPr>
                <w:rFonts w:cs="Times New Roman CYR" w:ascii="Times New Roman CYR" w:hAnsi="Times New Roman CYR"/>
                <w:sz w:val="20"/>
              </w:rPr>
              <w:drawing>
                <wp:inline distT="0" distB="0" distL="0" distR="0">
                  <wp:extent cx="3429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2900"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редние</w:t>
            </w:r>
          </w:p>
        </w:tc>
      </w:tr>
      <w:tr>
        <w:trPr/>
        <w:tc>
          <w:tcPr>
            <w:tcW w:w="915" w:type="dxa"/>
            <w:tcBorders/>
          </w:tcPr>
          <w:p>
            <w:pPr>
              <w:pStyle w:val="Normal"/>
              <w:rPr/>
            </w:pPr>
            <w:r>
              <w:rPr>
                <w:rFonts w:cs="Times New Roman CYR" w:ascii="Times New Roman CYR" w:hAnsi="Times New Roman CYR"/>
                <w:sz w:val="20"/>
              </w:rPr>
              <w:drawing>
                <wp:inline distT="0" distB="0" distL="0" distR="0">
                  <wp:extent cx="3524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5242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удовлетворительная инсоляция</w:t>
            </w:r>
          </w:p>
        </w:tc>
      </w:tr>
      <w:tr>
        <w:trPr/>
        <w:tc>
          <w:tcPr>
            <w:tcW w:w="915" w:type="dxa"/>
            <w:tcBorders/>
          </w:tcPr>
          <w:p>
            <w:pPr>
              <w:pStyle w:val="Normal"/>
              <w:rPr/>
            </w:pPr>
            <w:r>
              <w:rPr>
                <w:rFonts w:cs="Times New Roman CYR" w:ascii="Times New Roman CYR" w:hAnsi="Times New Roman CYR"/>
                <w:sz w:val="20"/>
              </w:rPr>
              <w:drawing>
                <wp:inline distT="0" distB="0" distL="0" distR="0">
                  <wp:extent cx="32385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пловой дискомфорт, неблагоприятное направление ветра со стороны магистралей</w:t>
            </w:r>
          </w:p>
        </w:tc>
      </w:tr>
      <w:tr>
        <w:trPr/>
        <w:tc>
          <w:tcPr>
            <w:tcW w:w="915" w:type="dxa"/>
            <w:tcBorders/>
          </w:tcPr>
          <w:p>
            <w:pPr>
              <w:pStyle w:val="Normal"/>
              <w:rPr/>
            </w:pPr>
            <w:r>
              <w:rPr>
                <w:rFonts w:cs="Times New Roman CYR" w:ascii="Times New Roman CYR" w:hAnsi="Times New Roman CYR"/>
                <w:sz w:val="20"/>
              </w:rPr>
              <w:drawing>
                <wp:inline distT="0" distB="0" distL="0" distR="0">
                  <wp:extent cx="3429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290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хорошо проветриваемые магистрали</w:t>
            </w:r>
          </w:p>
        </w:tc>
      </w:tr>
      <w:tr>
        <w:trPr/>
        <w:tc>
          <w:tcPr>
            <w:tcW w:w="915" w:type="dxa"/>
            <w:tcBorders/>
          </w:tcPr>
          <w:p>
            <w:pPr>
              <w:pStyle w:val="Normal"/>
              <w:rPr/>
            </w:pPr>
            <w:r>
              <w:rPr>
                <w:rFonts w:cs="Times New Roman CYR" w:ascii="Times New Roman CYR" w:hAnsi="Times New Roman CYR"/>
                <w:sz w:val="20"/>
              </w:rPr>
              <w:drawing>
                <wp:inline distT="0" distB="0" distL="0" distR="0">
                  <wp:extent cx="3524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2425"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45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достаточно проветриваемые магистрали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Перечень используемой в разделе "Метеоклиматические условия"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НиП 2.01.01-82 Строительная климатология и геофизика., М., 19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правочник по климату СССР. Вып.8 ч.,1-У, Л., Гидрометеоизд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Научно - прикладной справочник по климату СССР, сер. З, ч. 16, вып.8, Москва и Московская обл., Л., Гидрометеоиздат, 19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Методические рекомендации "Санитарно-гигиеническая оценка мезоклиматического влияния акваторий на прилегающие территории крупных городов Сибири и Дальнего Востока". Новосибирск,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Руководство по оценке и регулированию ветрового режима жилой застройки". М.,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Рекомендации по учету местных климатических условий при выборе архитектурно-планировочных решений жилища. ЦНИИЭП жилища. М., 19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Методические указания по производству микроклиматических обследований в период изысканий. Л., Гидрометеоиздат, 196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Методика комплексной оценки среды при проектировании жилых районов и микрорайонов. М., 19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Рекомендации по учету природно-климатических факторов в планировке и застройке городов и групповых систем населенных мест. М., ЦНИИП Градостроительства, 198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Справочник проектировщика. Градостроительство. М., Стройиздат, 19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Кандрор И.С., Демина Д.М., Райнер Е.М. Физиологические принципы санитарно-климатического районирования территории СССР. М., "Медицина", 197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Роль зеленых насаждений в оздоровлении внешней среды". М., 197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Корзин О.А. и др. Нормирование разрывов между зданиями по условиям инсоляции и естественного освещения. Сб. научных трудов НИИ стройфизики. М.,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Лифанов И.К., Гутников В.А., Скотченко А.С. Рекомендации по аэрации территории в жилой застройке г.Москвы. М., Диалог-МГУ,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Территориальная комплексная схема охраны природы г.Москвы на период до 2010 г. НИиПИ Генплана г.Москвы 19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Климат, погода, экология Москвы. Санкт-Петербург, Гидрометеоиздат, 199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Серебровский Ф.Л. Аэрация населенных мест. М., Стройиздат, 19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3. Состояние воздушного бассей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настоящего раздела - исследование состояния атмосферного воздуха проектируемой территории для выявления зон с повышенным уровнем загрязнения и опасных для здоровья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этим в содержание данного раздела входя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овременного состояния воздушного бассейна на проектируемой территории, который базируется на данных о фоновом уровне загрязнения атмосферы, оценке воздействия прилегающих территорий на состояние атмосферного воздуха жилого района с учетом расположенных на этих территориях стационарных объектов и 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гноз изменения состояния воздуха в результате реализации проектных реш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аботка системы мероприятий по охране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Оценка современного состояния воздуха на проектируемой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 Фоновый уровень загрязнения атмосфе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выполнении этого подраздела анализируются данные о фоновом уровне загрязнения атмосферы, представленные Московским Центром по гидрометеорологии и мониторингу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епень загрязнения воздуха устанавливается по кратности превышения содержания вредных компонентов над предельно-допустимыми концентрациями (ПДК) с учетом класса опасности и частоты превышения ПД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нормативами для оценки загрязнения воздуха используются значения максимально-разовых, среднесуточных и среднегодовых концентраций загрязняющих веществ (фоновые уровни оцениваются за период наблюдений не менее 2-х л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 Оценка воздействия предприятий прилегающих территорий на состояние воздушного бассейна проектируемого жилого района проводится по генеральному плану города и другой градостроительной докумен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тсутствии согласованной градостроительной документации оценка воздействия прилегающих территорий на состояние воздушного бассейна проектируемого жилого района проводится расчетным путем с применением методов математического моделирования, основанных на положениях ОНД-86. В расчет включаются выбросы предприятий - основных источников загрязнения воздуха, промплощадки которых расположены на расстоянии менее 1000 м от границ проектируемого жилого района. К основным источникам загрязнения атмосферы относятся объекты, суммарный объем валового выброса загрязняющих веществ которых превышает 10 т/г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честве исходной информации для расчета рассеивания использу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уммарное значение выброса отдельных загрязняющих веществ (г/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редненные параметры источников выбросов загрязняющих веще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чет рассеивания проводится для загрязняющих веществ, имеющих превышение санитарно-гигиенических нормативов на границе санитарно-защитной зоны пред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 Оценка воздействия объектов, расположенных в границах проектируемой территории, на состояние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ставе подраздела выполняется анализ валовых выбросов загрязняющих веществ по отдельным ингредиентам. В результате работы составляется сводная таблица валовых выбросов загрязняющих веществ от предприятий, размещенных на проектируемой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чет рассеивания загрязняющих веществ проводится по приоритетным загрязнителям. В состав приоритетных загрязнителей входя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новные загрязняющие вещества (окись углерода, двуокись азота, сернистый ангидрид, пы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щества 1-й категории опасности, а при их отсутствии вещества 2-й категории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тегория опасности загрязняющих веществ на проектируемой территории определяется в соответствии с [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чет рассеивания проводится по методике, изложенной в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загрязнения примагистральных территорий выбросами автомобильного транспорта осуществляется в соответствии с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 На основе полученных данных составляются картографические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карта-схема воздействия прилегающих территорий на состояние воздушного бассейна жилого района, М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карта-схема состояния атмосферного воздуха (существующее положение) с источниками и зонами воздействия от объектов загрязнения, М 1:5000 (рис.3.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рта-схема загазованности примагистральных территорий (существующее положение) М 1:5000 (рис.3.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схеме (а) показыв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раницы прилегающих производственных территорий (в состав производственных территорий входят промышленные площадки отдельных объектов, территории производственных 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раница зон влияния производственных территорий на проектируемую жилую застройку, определенная по результатам расчета рассеивания загрязняющих веще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пециальными знаками выделяются объекты, выбросы которых непосредственно влияют на проектируемую территор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схеме (б) показыв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раницы производственных объектов, расположенных на проектируемой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оны рассеивания загрязняющих веществ, приземные концентрации которых, определенные по расчету, превышают санитарно-гигиенические нормативы (1 ПД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наличии на проектируемой жилой территории мест массового отдыха населения, лечебно -профилактических учреждений длительного пребывания больных, центров реабилитации на схеме показываются зоны рассеивания загрязняющих веществ, приземные концентрации которых превышают 0,8 ПДК [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3.1. КАРТА-СХЕМА СОСТОЯНИЯ АТМОСФЕРНОГО ВОЗДУХ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УЩЕСТВУЮЩЕЕ ПОЛОЖЕНИ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38800" cy="708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38800" cy="70866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560" w:type="dxa"/>
        <w:jc w:val="left"/>
        <w:tblInd w:w="225" w:type="dxa"/>
        <w:tblLayout w:type="fixed"/>
        <w:tblCellMar>
          <w:top w:w="0" w:type="dxa"/>
          <w:left w:w="105" w:type="dxa"/>
          <w:bottom w:w="0" w:type="dxa"/>
          <w:right w:w="105" w:type="dxa"/>
        </w:tblCellMar>
      </w:tblPr>
      <w:tblGrid>
        <w:gridCol w:w="765"/>
        <w:gridCol w:w="6795"/>
      </w:tblGrid>
      <w:tr>
        <w:trPr/>
        <w:tc>
          <w:tcPr>
            <w:tcW w:w="76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2900" cy="180975"/>
                          </a:xfrm>
                          <a:prstGeom prst="rect">
                            <a:avLst/>
                          </a:prstGeom>
                        </pic:spPr>
                      </pic:pic>
                    </a:graphicData>
                  </a:graphic>
                </wp:inline>
              </w:drawing>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мышленные объекты - источники загрязнения атмосферного воздуха</w:t>
            </w:r>
          </w:p>
        </w:tc>
      </w:tr>
      <w:tr>
        <w:trPr/>
        <w:tc>
          <w:tcPr>
            <w:tcW w:w="765"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333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33375" cy="142875"/>
                          </a:xfrm>
                          <a:prstGeom prst="rect">
                            <a:avLst/>
                          </a:prstGeom>
                        </pic:spPr>
                      </pic:pic>
                    </a:graphicData>
                  </a:graphic>
                </wp:inline>
              </w:drawing>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Зоны сверхнормативного загрязнения атмосферы</w:t>
            </w:r>
          </w:p>
        </w:tc>
      </w:tr>
      <w:tr>
        <w:trPr/>
        <w:tc>
          <w:tcPr>
            <w:tcW w:w="765"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333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33375" cy="180975"/>
                          </a:xfrm>
                          <a:prstGeom prst="rect">
                            <a:avLst/>
                          </a:prstGeom>
                        </pic:spPr>
                      </pic:pic>
                    </a:graphicData>
                  </a:graphic>
                </wp:inline>
              </w:drawing>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она влияния промышленных зон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3.2. КАРТА-СХЕМА ЗАГАЗОВАННОСТИ ПРИМАГИСТРАЛЬНЫХ ТЕРРИТОРИЙ</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12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76900" cy="7124700"/>
                    </a:xfrm>
                    <a:prstGeom prst="rect">
                      <a:avLst/>
                    </a:prstGeom>
                  </pic:spPr>
                </pic:pic>
              </a:graphicData>
            </a:graphic>
          </wp:inline>
        </w:drawing>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газованность примагистральны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665" w:type="dxa"/>
        <w:jc w:val="left"/>
        <w:tblInd w:w="225" w:type="dxa"/>
        <w:tblLayout w:type="fixed"/>
        <w:tblCellMar>
          <w:top w:w="0" w:type="dxa"/>
          <w:left w:w="105" w:type="dxa"/>
          <w:bottom w:w="0" w:type="dxa"/>
          <w:right w:w="105" w:type="dxa"/>
        </w:tblCellMar>
      </w:tblPr>
      <w:tblGrid>
        <w:gridCol w:w="2700"/>
        <w:gridCol w:w="4965"/>
      </w:tblGrid>
      <w:tr>
        <w:trPr/>
        <w:tc>
          <w:tcPr>
            <w:tcW w:w="270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Азота двуокись</w:t>
            </w:r>
          </w:p>
        </w:tc>
        <w:tc>
          <w:tcPr>
            <w:tcW w:w="496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700" w:type="dxa"/>
            <w:tcBorders/>
          </w:tcPr>
          <w:p>
            <w:pPr>
              <w:pStyle w:val="Normal"/>
              <w:rPr/>
            </w:pPr>
            <w:r>
              <w:rPr>
                <w:rFonts w:cs="Times New Roman CYR" w:ascii="Times New Roman CYR" w:hAnsi="Times New Roman CYR"/>
                <w:sz w:val="20"/>
              </w:rPr>
              <w:drawing>
                <wp:inline distT="0" distB="0" distL="0" distR="0">
                  <wp:extent cx="36195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61950" cy="17145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2-5 ПДК</w:t>
            </w:r>
          </w:p>
        </w:tc>
        <w:tc>
          <w:tcPr>
            <w:tcW w:w="496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700" w:type="dxa"/>
            <w:tcBorders/>
          </w:tcPr>
          <w:p>
            <w:pPr>
              <w:pStyle w:val="Normal"/>
              <w:rPr/>
            </w:pPr>
            <w:r>
              <w:rPr>
                <w:rFonts w:cs="Times New Roman CYR" w:ascii="Times New Roman CYR" w:hAnsi="Times New Roman CYR"/>
                <w:sz w:val="20"/>
              </w:rPr>
              <w:drawing>
                <wp:inline distT="0" distB="0" distL="0" distR="0">
                  <wp:extent cx="3429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42900" cy="1619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5-10 ПДК </w:t>
            </w:r>
          </w:p>
        </w:tc>
        <w:tc>
          <w:tcPr>
            <w:tcW w:w="4965"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700" w:type="dxa"/>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Углерода окись </w:t>
            </w:r>
          </w:p>
        </w:tc>
        <w:tc>
          <w:tcPr>
            <w:tcW w:w="496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2700" w:type="dxa"/>
            <w:tcBorders/>
          </w:tcPr>
          <w:p>
            <w:pPr>
              <w:pStyle w:val="Normal"/>
              <w:rPr/>
            </w:pPr>
            <w:r>
              <w:rPr>
                <w:rFonts w:cs="Times New Roman CYR" w:ascii="Times New Roman CYR" w:hAnsi="Times New Roman CYR"/>
                <w:sz w:val="20"/>
              </w:rPr>
              <w:drawing>
                <wp:inline distT="0" distB="0" distL="0" distR="0">
                  <wp:extent cx="34290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42900" cy="17145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более 1 ПДК </w:t>
            </w:r>
          </w:p>
        </w:tc>
        <w:tc>
          <w:tcPr>
            <w:tcW w:w="496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схеме (в) показыв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раницы зон рассеивания загрязняющих веществ (изолинии 0,1; 0,5; 1; 5 ПД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Прогноз изменения состояния атмосферного воздуха в результате реализации проектных реш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1. Оценка воздействия объектов нового строительства на прогнозное состояние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ъемы валовых и массовых выбросов загрязняющих веществ (г/с, т/год) от размещаемых объектов определяются в соответствии с отраслевыми методиками по расчету выбросов в атмосферу загрязняющих веществ различными производствами. Перечень применяемых методических документов представлен в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вклада размещаемых объектов в загрязнение атмосферного воздуха проводится путем расчета приземных концентраций всех поступающих в атмосферный воздух загрязняющих веществ. Расчет осуществляется в соответствии с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2. Оценка прогнозного состояни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зучается динамика валовых выбросов загрязняющих веществ в атмосферу с учетом выбросов размещаемы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нализ проводится по схеме, приведенной в п.3.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водится расчет загрязнения атмосферного воздуха выбросами сохраняемых (с учетом изменений технологии и объемов производства на перспективу) и размещаемых объектов. Расчет осуществляется для приоритетных загрязнителей, перечень которых уточняется в соответствии с п.3.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 данным о потоках автомобильного транспорта на перспективу проводится расчет загазованности примагистральны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3. На основе полученных расчетных данных составляются картографические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рта-схема состояния атмосферного воздуха. Прогноз, М 1:5000 (рис.3.3.);</w:t>
      </w:r>
    </w:p>
    <w:p>
      <w:pPr>
        <w:pStyle w:val="Normal"/>
        <w:ind w:firstLine="284"/>
        <w:jc w:val="both"/>
        <w:rPr/>
      </w:pPr>
      <w:r>
        <w:rPr>
          <w:rFonts w:cs="Times New Roman CYR" w:ascii="Times New Roman CYR" w:hAnsi="Times New Roman CYR"/>
          <w:sz w:val="20"/>
        </w:rPr>
        <w:t>- карта-схема загазованности примагистральиых территорий,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 схем аналогично п.3.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Мероприятия по охране атмосферного воздуха</w:t>
      </w:r>
    </w:p>
    <w:p>
      <w:pPr>
        <w:pStyle w:val="Normal"/>
        <w:ind w:firstLine="284"/>
        <w:jc w:val="both"/>
        <w:rPr/>
      </w:pPr>
      <w:r>
        <w:rPr>
          <w:rFonts w:cs="Times New Roman CYR" w:ascii="Times New Roman CYR" w:hAnsi="Times New Roman CYR"/>
          <w:sz w:val="20"/>
        </w:rPr>
        <w:t>На основе полученных сведений о прогнозном уровне загрязнения атмосферы разрабатывается комплекс мероприятий по защите населения и природного комплекса территории от негативного воздействия выбросов загрязняющих веществ. В комплекс мероприятий должны входить инженерно-технические и технологические решения, объемно-планировочные приемы организации территории и застройки, озеленение, инженерно-строительные меро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воздействия прилегающих территорий на состояние воздушного бассей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состояния атмосферного воздуха. Существующее поло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Карта-схема состояния атмосферного воздуха. Прогно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Карта-схема загазованности примагистральных территорий. Существующее поло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Карта-схема загазованности примагистральных территорий. Прогно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Карта-схема планировочных ограничений застройки жилого района по показаниям загрязнени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се графические материалы выполняются в масштабе 1:10000 или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Перечень используемой в разделе "Состояние воздушного бассейна"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ГОСТ 17.2.3.01-86 "Охрана природы. Атмосфера. Правила контроля качества воздуха населенных мес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уководство по проектированию санитарно-защитных зон промышленных предприятий. ЦНИИПградостроительства. М., Стройиздат, 19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Методика расчета концентраций в атмосферном воздухе вредных веществ, содержащихся в выбросах предприятий. ОНД-86. Л., Гидрометеоиздат, 19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Гигиенические требования к охране атмосферного воздуха населенных мест. СанПиН 2.1.6.575-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Градостроительство. Планировка и застройка городских и сельских поселений. СНиП 2.07.01- 89. М., Госстрой СССР,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Отраслевая инструкция по нормированию вредных выбросов в атмосферу для тепловых электростанций и котельных. РД 34.02.30391. Свердловск, 19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Рекомендации по основным вопросам воздухоохранной деятельности. НИИатмосферы, С-Пб., 19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Рекомендации по разработке раздела "Охрана окружающей среды" ТЭО строительства (реконструкции) автомобильных дорог общего пользования. М., ЦНИИП Градостроительства, 199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Руководство по контролю источников загрязнения атмосферы ОНД-90, С-Пб., 19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Перечень методических документов по расчету выделений (выбросов) загрязняющих веществ в атмосферу. НИИатмосферы, С-Пб., 199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СанПиН 2.2.1/2.1.1.567-96. Санитарно-защитные зоны и санитарная классификация предприятий, сооружений и иных объектов. М., Информационно-издательский центр Минздрава России. 1997 г., 47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3.3. КАРТА-СХЕМА СОСТОЯНИЯ АТМОСФЕРНОГО ВОЗДУХ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ПРОГНОЗ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086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76900" cy="70866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995" w:type="dxa"/>
        <w:jc w:val="left"/>
        <w:tblInd w:w="195" w:type="dxa"/>
        <w:tblLayout w:type="fixed"/>
        <w:tblCellMar>
          <w:top w:w="0" w:type="dxa"/>
          <w:left w:w="105" w:type="dxa"/>
          <w:bottom w:w="0" w:type="dxa"/>
          <w:right w:w="105" w:type="dxa"/>
        </w:tblCellMar>
      </w:tblPr>
      <w:tblGrid>
        <w:gridCol w:w="1200"/>
        <w:gridCol w:w="6795"/>
      </w:tblGrid>
      <w:tr>
        <w:trPr/>
        <w:tc>
          <w:tcPr>
            <w:tcW w:w="1200" w:type="dxa"/>
            <w:tcBorders/>
          </w:tcPr>
          <w:p>
            <w:pPr>
              <w:pStyle w:val="Normal"/>
              <w:jc w:val="both"/>
              <w:rPr/>
            </w:pPr>
            <w:r>
              <w:rPr>
                <w:rFonts w:cs="Times New Roman CYR" w:ascii="Times New Roman CYR" w:hAnsi="Times New Roman CYR"/>
                <w:sz w:val="20"/>
              </w:rPr>
              <w:drawing>
                <wp:inline distT="0" distB="0" distL="0" distR="0">
                  <wp:extent cx="34290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4290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ществующие промышленные объекты.</w:t>
            </w:r>
          </w:p>
        </w:tc>
      </w:tr>
      <w:tr>
        <w:trPr/>
        <w:tc>
          <w:tcPr>
            <w:tcW w:w="1200" w:type="dxa"/>
            <w:tcBorders/>
          </w:tcPr>
          <w:p>
            <w:pPr>
              <w:pStyle w:val="Normal"/>
              <w:rPr/>
            </w:pPr>
            <w:r>
              <w:rPr>
                <w:rFonts w:cs="Times New Roman CYR" w:ascii="Times New Roman CYR" w:hAnsi="Times New Roman CYR"/>
                <w:sz w:val="20"/>
              </w:rPr>
              <w:drawing>
                <wp:inline distT="0" distB="0" distL="0" distR="0">
                  <wp:extent cx="33337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3337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ектируемый промышленный объект.</w:t>
            </w:r>
          </w:p>
        </w:tc>
      </w:tr>
      <w:tr>
        <w:trPr/>
        <w:tc>
          <w:tcPr>
            <w:tcW w:w="1200" w:type="dxa"/>
            <w:tcBorders/>
          </w:tcPr>
          <w:p>
            <w:pPr>
              <w:pStyle w:val="Normal"/>
              <w:rPr/>
            </w:pPr>
            <w:r>
              <w:rPr>
                <w:rFonts w:cs="Times New Roman CYR" w:ascii="Times New Roman CYR" w:hAnsi="Times New Roman CYR"/>
                <w:sz w:val="20"/>
              </w:rPr>
              <w:drawing>
                <wp:inline distT="0" distB="0" distL="0" distR="0">
                  <wp:extent cx="3333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33375"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79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она влияния промышленных зон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дел 4. Инженерно-геологические и гидрогеологические услов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раздела - обеспечение безопасности проведения строительных работ и эксплуатации зданий и сооружений, предотвращение деформаций геологическ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дел включает характеристику современного и прогнозного состояния геологической среды и ранжирование проектируемой территории на пригодность для жилой застройки с геологических пози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точниками получения информации по инженерно-геологическим и гидрогеологическим условиям состояния территории и жилого фонда рассматриваемого района являются материалы инженерно-геологических изысканий Мосгеотреста, “Геоцентра-Москва", ПНИИИС и других организаций; фондовые и литературные данные; сведения инженерно-технических служб администрации муниципальных округ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разделе должны быть представлены оценка существующего положения и прогнозные да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существующего состояния заключается в характеристиках геологической среды в зоне воздействия проектируем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гноз изменений геологической среды основывается 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е проектных реш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е изменений компонентов геологической среды в результате перепланировки территории, производства строительных работ и функционирования размещаемы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основании мероприятий по защите территории от негативных инженерно-геологических процессов и капиталовложений на их осуществл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Оценка современного состояния геологической среды.</w:t>
      </w:r>
    </w:p>
    <w:p>
      <w:pPr>
        <w:pStyle w:val="Normal"/>
        <w:ind w:firstLine="284"/>
        <w:jc w:val="both"/>
        <w:rPr/>
      </w:pPr>
      <w:r>
        <w:rPr>
          <w:rFonts w:cs="Times New Roman CYR" w:ascii="Times New Roman CYR" w:hAnsi="Times New Roman CYR"/>
          <w:sz w:val="20"/>
        </w:rPr>
        <w:t>Подраздел разрабатывается на основе опорного плана, содержащего информацию о техногенных нагрузках в зависимости от функциональной организации территории и включает сведения 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льефе, его геоморфологии и геологическом строении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идрогеологических и инженерно-геологических услов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епени и характере техногенного изме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писании рельефа отмечается его характер, степень пересеченности, абсолютные отметки, превышения основных форм рельефа над долинами рек, общий характер изменения рельефа по территории, наличие погребенных и засыпанных долин рек, ручьев и овраг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Геоморфологическая характеристика включает краткое описание форм рельеф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писании геологического строения должно быть указано распространение грунтов, литолого-фациальный состав, условия и глубина залегания (в метрах от поверхности), а также их мощность, трещиноватость, каверноз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1. Анализ состояния подземных во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новными материалами при анализе подземных вод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раткая общая характеристика гидрогеологическ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гидрогеологическая стратификационная схем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исание выделенных водоносных толщ должно быть приведено по следующей сх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уроченность водоносных горизонтов (комплексов) к геологическим образованиям, распространение водовмещающих отложений, характер залегания и мощ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ильтрационные, емкостные свойства водовмещающих пор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ина залегания от поверхности земли и абсолютные отметки кровли и подошвы водовмещающих пор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ина залегания от поверхности земли и абсолютные отметки зеркала грунтовых вод и пьезометрических уровней напорных вод, величина напора под кровлей пласта для напорн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ловия питания и разгрузки подземн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язь водоносных горизонтов между собой и с поверхностными вод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жим подземн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защищенность водоносных горизонт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2. Инженерно-геологические услов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нализ инженерно-геологических условий строительства должен включать два аспек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нженерно-геологические характеристики массива пор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временное состояние инженерно-геологических процессов на изучаемой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ы быть указаны следующие характерист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странственная изменчивость пород, являющихся основанием для сооружений, их деформационные и прочностные св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временные инженерно-геологические процессы, интенсивность их проявления и распространение (оползневые, карстово-суффозионные, подтопл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Особенности проектирования объектов на насыпных грунтах со строительным мусором и бытовыми отходами.</w:t>
      </w:r>
    </w:p>
    <w:p>
      <w:pPr>
        <w:pStyle w:val="Normal"/>
        <w:ind w:firstLine="284"/>
        <w:jc w:val="both"/>
        <w:rPr/>
      </w:pPr>
      <w:r>
        <w:rPr>
          <w:rFonts w:cs="Times New Roman CYR" w:ascii="Times New Roman CYR" w:hAnsi="Times New Roman CYR"/>
          <w:sz w:val="20"/>
        </w:rPr>
        <w:t>При обследовании территории необходимо предусмотреть возможность включения участков бывших свалок строительного мусора и бытовых отходов как потенциально опасных участков. Необходимо учитывать их газогеохимическое состояние, связанное со способностью таких грунтов генерировать экологически опасный биогаз метан, СО</w:t>
      </w:r>
      <w:r>
        <w:rPr>
          <w:rFonts w:cs="Times New Roman CYR" w:ascii="Times New Roman CYR" w:hAnsi="Times New Roman CYR"/>
          <w:sz w:val="20"/>
          <w:vertAlign w:val="subscript"/>
        </w:rPr>
        <w:t>2</w:t>
      </w:r>
      <w:r>
        <w:rPr>
          <w:rFonts w:cs="Times New Roman CYR" w:ascii="Times New Roman CYR" w:hAnsi="Times New Roman CYR"/>
          <w:sz w:val="20"/>
        </w:rPr>
        <w:t>, тяжелые углеводородные газы, водород и другие горючие и токсичные компоненты. Биогаз, образующийся при анаэробном разложении органики в насыпи на глубине более 2,0-2,5 м, способен накапливаться в техподпольях зданий и инженерных коммуникациях в пожароопасных (СН</w:t>
      </w:r>
      <w:r>
        <w:rPr>
          <w:rFonts w:cs="Times New Roman CYR" w:ascii="Times New Roman CYR" w:hAnsi="Times New Roman CYR"/>
          <w:sz w:val="20"/>
          <w:vertAlign w:val="subscript"/>
        </w:rPr>
        <w:t>4</w:t>
      </w:r>
      <w:r>
        <w:rPr>
          <w:rFonts w:cs="Times New Roman CYR" w:ascii="Times New Roman CYR" w:hAnsi="Times New Roman CYR"/>
          <w:sz w:val="20"/>
        </w:rPr>
        <w:t xml:space="preserve"> - 5-5% об. при О</w:t>
      </w:r>
      <w:r>
        <w:rPr>
          <w:rFonts w:cs="Times New Roman CYR" w:ascii="Times New Roman CYR" w:hAnsi="Times New Roman CYR"/>
          <w:sz w:val="20"/>
          <w:vertAlign w:val="subscript"/>
        </w:rPr>
        <w:t>2</w:t>
      </w:r>
      <w:r>
        <w:rPr>
          <w:rFonts w:eastAsia="Symbol" w:cs="Symbol" w:ascii="Symbol" w:hAnsi="Symbol"/>
          <w:sz w:val="20"/>
        </w:rPr>
        <w:t></w:t>
      </w:r>
      <w:r>
        <w:rPr>
          <w:rFonts w:cs="Times New Roman CYR" w:ascii="Times New Roman CYR" w:hAnsi="Times New Roman CYR"/>
          <w:sz w:val="20"/>
        </w:rPr>
        <w:t>12,1%) и токсичных (выше ПДК) концентрациях других компон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 избежание экологических эксцессов при застройке таких территорий должны быть проведены мероприятия по газозащите зданий, обеспечивающие безопасные условия про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 Газохимические исследования проводятся в следующем объ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щая оценка газогеохимического состояния насыпной толщи и геоэкологически обоснованное размещение функциональных зон микро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иск и оконтуривание газогеохимических аномал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йонирование территории по степени газогеохимической опасности гру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общей оценки необходимо проведение поверхностных газовых съемок в соста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ъемка приземной атмосферы, шпуровая съемка грунтового воздуха (глубина 0,8-1,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миссионная съемка потоков биогаза из грунтовой толщи с источниками биог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 По результатам исследований [12] на территории выделяются участки:</w:t>
      </w:r>
    </w:p>
    <w:p>
      <w:pPr>
        <w:pStyle w:val="Normal"/>
        <w:ind w:firstLine="284"/>
        <w:jc w:val="both"/>
        <w:rPr/>
      </w:pPr>
      <w:r>
        <w:rPr>
          <w:rFonts w:cs="Times New Roman CYR" w:ascii="Times New Roman CYR" w:hAnsi="Times New Roman CYR"/>
          <w:sz w:val="20"/>
        </w:rPr>
        <w:t>- безопасные с содержанием в грунтах - СН</w:t>
      </w:r>
      <w:r>
        <w:rPr>
          <w:rFonts w:cs="Times New Roman CYR" w:ascii="Times New Roman CYR" w:hAnsi="Times New Roman CYR"/>
          <w:sz w:val="20"/>
          <w:vertAlign w:val="subscript"/>
        </w:rPr>
        <w:t xml:space="preserve">4 </w:t>
      </w:r>
      <w:r>
        <w:rPr>
          <w:rFonts w:cs="Times New Roman CYR" w:ascii="Times New Roman CYR" w:hAnsi="Times New Roman CYR"/>
          <w:sz w:val="20"/>
        </w:rPr>
        <w:t>&lt; 0,1% об., СО</w:t>
      </w:r>
      <w:r>
        <w:rPr>
          <w:rFonts w:cs="Times New Roman CYR" w:ascii="Times New Roman CYR" w:hAnsi="Times New Roman CYR"/>
          <w:sz w:val="20"/>
          <w:vertAlign w:val="subscript"/>
        </w:rPr>
        <w:t>2</w:t>
      </w:r>
      <w:r>
        <w:rPr>
          <w:rFonts w:cs="Times New Roman CYR" w:ascii="Times New Roman CYR" w:hAnsi="Times New Roman CYR"/>
          <w:sz w:val="20"/>
        </w:rPr>
        <w:t xml:space="preserve"> &lt;0,5% об.;</w:t>
      </w:r>
    </w:p>
    <w:p>
      <w:pPr>
        <w:pStyle w:val="Normal"/>
        <w:ind w:firstLine="284"/>
        <w:jc w:val="both"/>
        <w:rPr/>
      </w:pPr>
      <w:r>
        <w:rPr>
          <w:rFonts w:cs="Times New Roman CYR" w:ascii="Times New Roman CYR" w:hAnsi="Times New Roman CYR"/>
          <w:sz w:val="20"/>
        </w:rPr>
        <w:t>- потенциально опасные - при 1,0%&gt; СН</w:t>
      </w:r>
      <w:r>
        <w:rPr>
          <w:rFonts w:cs="Times New Roman CYR" w:ascii="Times New Roman CYR" w:hAnsi="Times New Roman CYR"/>
          <w:sz w:val="20"/>
          <w:vertAlign w:val="subscript"/>
        </w:rPr>
        <w:t xml:space="preserve">4 </w:t>
      </w:r>
      <w:r>
        <w:rPr>
          <w:rFonts w:cs="Times New Roman CYR" w:ascii="Times New Roman CYR" w:hAnsi="Times New Roman CYR"/>
          <w:sz w:val="20"/>
        </w:rPr>
        <w:t>&gt;0,1% об., СО</w:t>
      </w:r>
      <w:r>
        <w:rPr>
          <w:rFonts w:cs="Times New Roman CYR" w:ascii="Times New Roman CYR" w:hAnsi="Times New Roman CYR"/>
          <w:sz w:val="20"/>
          <w:vertAlign w:val="subscript"/>
        </w:rPr>
        <w:t xml:space="preserve">2 </w:t>
      </w:r>
      <w:r>
        <w:rPr>
          <w:rFonts w:cs="Times New Roman CYR" w:ascii="Times New Roman CYR" w:hAnsi="Times New Roman CYR"/>
          <w:sz w:val="20"/>
        </w:rPr>
        <w:t>&gt;0,5% об.;</w:t>
      </w:r>
    </w:p>
    <w:p>
      <w:pPr>
        <w:pStyle w:val="Normal"/>
        <w:ind w:firstLine="284"/>
        <w:jc w:val="both"/>
        <w:rPr/>
      </w:pPr>
      <w:r>
        <w:rPr>
          <w:rFonts w:cs="Times New Roman CYR" w:ascii="Times New Roman CYR" w:hAnsi="Times New Roman CYR"/>
          <w:sz w:val="20"/>
        </w:rPr>
        <w:t>- опасные - СН</w:t>
      </w:r>
      <w:r>
        <w:rPr>
          <w:rFonts w:cs="Times New Roman CYR" w:ascii="Times New Roman CYR" w:hAnsi="Times New Roman CYR"/>
          <w:sz w:val="20"/>
          <w:vertAlign w:val="subscript"/>
        </w:rPr>
        <w:t xml:space="preserve">4 </w:t>
      </w:r>
      <w:r>
        <w:rPr>
          <w:rFonts w:cs="Times New Roman CYR" w:ascii="Times New Roman CYR" w:hAnsi="Times New Roman CYR"/>
          <w:sz w:val="20"/>
        </w:rPr>
        <w:t>&gt; 1,0% об., СО</w:t>
      </w:r>
      <w:r>
        <w:rPr>
          <w:rFonts w:cs="Times New Roman CYR" w:ascii="Times New Roman CYR" w:hAnsi="Times New Roman CYR"/>
          <w:sz w:val="20"/>
          <w:vertAlign w:val="subscript"/>
        </w:rPr>
        <w:t>2</w:t>
      </w:r>
      <w:r>
        <w:rPr>
          <w:rFonts w:cs="Times New Roman CYR" w:ascii="Times New Roman CYR" w:hAnsi="Times New Roman CYR"/>
          <w:sz w:val="20"/>
        </w:rPr>
        <w:t xml:space="preserve"> до 10% об.;</w:t>
      </w:r>
    </w:p>
    <w:p>
      <w:pPr>
        <w:pStyle w:val="Normal"/>
        <w:ind w:firstLine="284"/>
        <w:jc w:val="both"/>
        <w:rPr/>
      </w:pPr>
      <w:r>
        <w:rPr>
          <w:rFonts w:cs="Times New Roman CYR" w:ascii="Times New Roman CYR" w:hAnsi="Times New Roman CYR"/>
          <w:sz w:val="20"/>
        </w:rPr>
        <w:t>- пожароопасные - СН</w:t>
      </w:r>
      <w:r>
        <w:rPr>
          <w:rFonts w:cs="Times New Roman CYR" w:ascii="Times New Roman CYR" w:hAnsi="Times New Roman CYR"/>
          <w:sz w:val="20"/>
          <w:vertAlign w:val="subscript"/>
        </w:rPr>
        <w:t xml:space="preserve">4 </w:t>
      </w:r>
      <w:r>
        <w:rPr>
          <w:rFonts w:cs="Times New Roman CYR" w:ascii="Times New Roman CYR" w:hAnsi="Times New Roman CYR"/>
          <w:sz w:val="20"/>
        </w:rPr>
        <w:t>&gt;5,0% об., СО</w:t>
      </w:r>
      <w:r>
        <w:rPr>
          <w:rFonts w:cs="Times New Roman CYR" w:ascii="Times New Roman CYR" w:hAnsi="Times New Roman CYR"/>
          <w:sz w:val="20"/>
          <w:vertAlign w:val="subscript"/>
        </w:rPr>
        <w:t>2</w:t>
      </w:r>
      <w:r>
        <w:rPr>
          <w:rFonts w:cs="Times New Roman CYR" w:ascii="Times New Roman CYR" w:hAnsi="Times New Roman CYR"/>
          <w:sz w:val="20"/>
        </w:rPr>
        <w:t xml:space="preserve"> &gt;10% о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3. Газогеохимически опасные участки по возможности используются под техническое озеленение и рекреационные зоны при условии поверхностной рекультивации, т.е. создания плодородного приповерхностного слоя как биофильтра, перекрывающего поток метана из грунтовой толщи в приземный возду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необходимости строительства здесь зданий опасные газогенерирующие грунты заменяются на газогеохимически инертные (пески или глины в зависимости от проектных реш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строительстве в потенциально опасных зонах газозащиту зданий обеспечива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истемы газового дренажа грунтового масси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азонепроницаемые экра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нтиляцию техподпол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азонепроницаемые глиняные экраны (траншея, заполненная уплотненной глиной), создаваемые по принципу "стена в грунте”, обеспечивают защиту здания от латеральных потоков биог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ектирование на стадии проекта планировки проводится с учетом результатов газогеохимической оценки качества подготовки территории - удаления иловых осадков или других органических материа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Комплексная оценка природных факторов позволяет учесть их влияние на качество природной и создаваемой градостроительной среды и прогнозировать возможное ухудшение условий при застройке территории и ее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ультатом комплексной оценки является карта-схема районирования территории по ее пригодности для градостроительного освоения (рис.4.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4.1. КАРТА-СХЕМА РАЙОНИРОВАНИЯ ТЕРРИТОРИИ ПО БЛАГОПРИЯТНОСТИ ЕЕ ОСВОЕНИЯ С ГЕОЛОГИЧЕСКИХ ПОЗИЦИЙ</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143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76900" cy="714375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атегории территорий по степени благоприятност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935" w:type="dxa"/>
        <w:jc w:val="left"/>
        <w:tblInd w:w="180" w:type="dxa"/>
        <w:tblLayout w:type="fixed"/>
        <w:tblCellMar>
          <w:top w:w="0" w:type="dxa"/>
          <w:left w:w="105" w:type="dxa"/>
          <w:bottom w:w="0" w:type="dxa"/>
          <w:right w:w="105" w:type="dxa"/>
        </w:tblCellMar>
      </w:tblPr>
      <w:tblGrid>
        <w:gridCol w:w="855"/>
        <w:gridCol w:w="7080"/>
      </w:tblGrid>
      <w:tr>
        <w:trPr/>
        <w:tc>
          <w:tcPr>
            <w:tcW w:w="855" w:type="dxa"/>
            <w:tcBorders/>
          </w:tcPr>
          <w:p>
            <w:pPr>
              <w:pStyle w:val="Normal"/>
              <w:jc w:val="both"/>
              <w:rPr/>
            </w:pPr>
            <w:r>
              <w:rPr>
                <w:rFonts w:cs="Times New Roman CYR" w:ascii="Times New Roman CYR" w:hAnsi="Times New Roman CYR"/>
                <w:sz w:val="20"/>
              </w:rPr>
              <w:drawing>
                <wp:inline distT="0" distB="0" distL="0" distR="0">
                  <wp:extent cx="3333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3337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I - благоприятные</w:t>
            </w:r>
          </w:p>
        </w:tc>
      </w:tr>
      <w:tr>
        <w:trPr/>
        <w:tc>
          <w:tcPr>
            <w:tcW w:w="855" w:type="dxa"/>
            <w:tcBorders/>
          </w:tcPr>
          <w:p>
            <w:pPr>
              <w:pStyle w:val="Normal"/>
              <w:rPr/>
            </w:pPr>
            <w:r>
              <w:rPr>
                <w:rFonts w:cs="Times New Roman CYR" w:ascii="Times New Roman CYR" w:hAnsi="Times New Roman CYR"/>
                <w:sz w:val="20"/>
              </w:rPr>
              <w:drawing>
                <wp:inline distT="0" distB="0" distL="0" distR="0">
                  <wp:extent cx="32385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23850" cy="1428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II - относительно благоприятные</w:t>
            </w:r>
          </w:p>
        </w:tc>
      </w:tr>
      <w:tr>
        <w:trPr/>
        <w:tc>
          <w:tcPr>
            <w:tcW w:w="855" w:type="dxa"/>
            <w:tcBorders/>
          </w:tcPr>
          <w:p>
            <w:pPr>
              <w:pStyle w:val="Normal"/>
              <w:rPr/>
            </w:pPr>
            <w:r>
              <w:rPr>
                <w:rFonts w:cs="Times New Roman CYR" w:ascii="Times New Roman CYR" w:hAnsi="Times New Roman CYR"/>
                <w:sz w:val="20"/>
              </w:rPr>
              <w:drawing>
                <wp:inline distT="0" distB="0" distL="0" distR="0">
                  <wp:extent cx="33337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3337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III - неблагоприятные</w:t>
            </w:r>
          </w:p>
        </w:tc>
      </w:tr>
      <w:tr>
        <w:trPr/>
        <w:tc>
          <w:tcPr>
            <w:tcW w:w="793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Инженерно-геологические процессы</w:t>
            </w:r>
          </w:p>
        </w:tc>
      </w:tr>
      <w:tr>
        <w:trPr/>
        <w:tc>
          <w:tcPr>
            <w:tcW w:w="855" w:type="dxa"/>
            <w:tcBorders/>
          </w:tcPr>
          <w:p>
            <w:pPr>
              <w:pStyle w:val="Normal"/>
              <w:rPr/>
            </w:pPr>
            <w:r>
              <w:rPr>
                <w:rFonts w:cs="Times New Roman CYR" w:ascii="Times New Roman CYR" w:hAnsi="Times New Roman CYR"/>
                <w:sz w:val="20"/>
              </w:rPr>
              <w:drawing>
                <wp:inline distT="0" distB="0" distL="0" distR="0">
                  <wp:extent cx="3429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42900"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дтопление зданий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территории по степени пригодности для градостроительного освоения в зависимости от природных условий производится путем определения состава мероприятий и величин затрат, требующихся на ее инженерную подготовку и надежную защиту от воздействия неблагоприятных инженерно-геологических процессов на здания и сооружения для обеспечения их прочности, устойчивости и эксплуатационной наде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новными критериями оценки территории по степени благоприятности для строительства с точки зрения инженерно-геологических условий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ойчивость гру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ина залегания грунтов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наличие физико-геологических явлений и инженерно-геологических процесс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деляются следующие категории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благоприят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носительно благоприят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благоприят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сключаемые из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территорий первой категории стоимость мероприятий по подготовке площадки строительства и обеспечению удобства строительства и эксплуатации зданий и сооружений ориентировочно может составить 1-2% от общей стоимости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территорий второй категории - 2-3% от общей стоимости строительных работ. Для третьей категории - 3-5% и более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рта районирования является основой для разработки схемы планировочных ограничений при размещении объектов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Оценка изменений геологическ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гнозная оценка изменений геологической среды включает исследования, касающиеся воздействия подземных сооружений и конструкций на состояние геологической среды в соответствии с местными геоморфологическими, инженерно-геологическими, гидрогеологическими и другими условиями на основе учета следующих фа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ехнологии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ины заложения фунда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1. Анализ проектных решений проводится на основе следующих исходных материа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енерального плана с функциональным зонированием территории, этажностью и плотностью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хемы инженерного оборудования (ливневая канализация, водопровод и канализ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хемы вертикальной планировки и инженерной подготовки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едений о глубинах и объемах освоения подземного простран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нализ перечисленных выше материалов позволяет оценить интенсивность техногенной нагрузки на геологическую сред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2. Оценка изменений геологической среды при реализации проектных реш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зависимости от характера застройки на базе комплексной схемы районирования территории по степени благоприятности для градостроительного освоения оцениваются (на описательном уровне с привлечением экспертных заключений) изменения следующих параметров геологическ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идрогеологическ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ойчивости грунтового масси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зменения рельеф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зможности активизации негативных инженерно-геологических процесс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собо сложных инженерно-геологических условиях необходимо проведение математического моделирования с целью количественной оценки негативных инженерно-геологических процесс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Разработка мероприятий по снижению негативных воздействий на геологическую сред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ектные решения в градостроительной документации должны обеспечить защиту территории от опасных природных и техногенных воздейст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ы быть обоснованы предложения по компенсационным и реабилитационным мерам, необходимым для минимизации ущерба окружающей среде, а в сложных случаях предложения по постановке экологического мониторинга, либо по проведению специальных дополнительных изыск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итоге устанавливается комплекс целесообразных инженерно-строительных, технологических, планировочных и иных мероприятий по освоению, охране и улучшению природн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основе районирования территории по степени благоприятности для градостроительного освоения намечаются основные направления природоохранной деятельности по защите геологической среды от негативных инженерно-геологических процессов, а также оценивается степень удорожания строительных работ для каждой из выделенных категорий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ак, например, для территорий, относительно благоприятных для градостроительного освоения, рекомендуется проведение профилактических мероприятий с целью предупреждения развития процесса подтопления, а также направленных против факторов, действие которых обуславливает подтопление и может иметь место при строительстве и эксплуатации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упредительные мероприятия на стадии проекта планировки могут включать следующие виды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ацию и отвод поверхностного с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ртикальную планировку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мещении застройки на территориях категории "пригодных", кроме вышеперечисленных, требуется проведение специальных защитных мероприя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пример, защитные мероприятия для территорий, сложенных слабопроницаемыми грунтами, включают проектирование и сооружение пристенных, профилактических и сопутствующих дренаж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Графические при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районирования территории по благоприятности ее освоения с геологических позиций.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мероприятий по защите зданий и сооружений от негативных инженерно-геологических процессов.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Перечень используемой в разделе "Инженерно-геологические и гидрогеологические условия"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Инструкция о порядке разработки и составе раздела “Охрана окружающей среды" в градостроительной документации г.Москвы, 199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Инструкция по разработке раздела “Охрана окружающей среды" проектной документации на стадиях ТЭО, проект (рабочий проект) для строительства в Москве. М., 199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СНиП 2.01.15-90. Инженерная защита территорий, зданий и сооружений от опасных геологических процессов. Основные положения проектирования. М., 19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СНиП 2.02.01-83. Основания зданий и сооружений. М., 19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Инженерная геология. т.1. М., ИГ4. 198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Клиорина Г.П., Осин В.А, Шумилов М.С. Инженерная подготовка городских территорий. Изд-во "Высшая школа", 19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Прогноз и предотвращение подтопления грунтовыми водами территорий при строительстве. М., "Стройиздат", 19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Прогнозы подтопления и расчет дренажных систем на застраиваемых и застроенных территориях. Справочное пособие к СНиП М., "Стройиздат", 19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Инструкция по проектированию зданий и сооружений в районах г.Москвы с проявлением карстово-суффозионных процессов. М., 19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Найфельд Л.Р., Тарасов Н.А. Освоение неудобных земель под городскую застройку. Издательство литературы по строительству. М., 196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Инженерно-геологические изыскания для строительства. СП 11-102-97. Минстрой РФ,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Материалы по проектированию зданий и сооружений в районах распространения газогенерирующих насыпных грунтов на территории г.Москвы. Моспроект-1. РФ ВНИИГЕОИНФОРМ систем (ныне РРЭЦ), М., 199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4.2. КАРТА-СХЕМА МЕРОПРИЯТИЙ ПО ЗАЩИТЕ ЗДАНИЙ И СООРУЖЕНИЙ ОТ НЕГАТИВНЫХ ИНЖЕНЕРНО-ГЕОЛОГИЧЕСКИХ ПРОЦЕССО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57850" cy="7143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57850" cy="7143750"/>
                    </a:xfrm>
                    <a:prstGeom prst="rect">
                      <a:avLst/>
                    </a:prstGeom>
                  </pic:spPr>
                </pic:pic>
              </a:graphicData>
            </a:graphic>
          </wp:inline>
        </w:drawing>
      </w:r>
    </w:p>
    <w:tbl>
      <w:tblPr>
        <w:tblW w:w="7500" w:type="dxa"/>
        <w:jc w:val="left"/>
        <w:tblInd w:w="225" w:type="dxa"/>
        <w:tblLayout w:type="fixed"/>
        <w:tblCellMar>
          <w:top w:w="0" w:type="dxa"/>
          <w:left w:w="105" w:type="dxa"/>
          <w:bottom w:w="0" w:type="dxa"/>
          <w:right w:w="105" w:type="dxa"/>
        </w:tblCellMar>
      </w:tblPr>
      <w:tblGrid>
        <w:gridCol w:w="840"/>
        <w:gridCol w:w="15"/>
        <w:gridCol w:w="6630"/>
        <w:gridCol w:w="15"/>
      </w:tblGrid>
      <w:tr>
        <w:trPr/>
        <w:tc>
          <w:tcPr>
            <w:tcW w:w="855" w:type="dxa"/>
            <w:gridSpan w:val="2"/>
            <w:tcBorders/>
          </w:tcPr>
          <w:p>
            <w:pPr>
              <w:pStyle w:val="Normal"/>
              <w:jc w:val="both"/>
              <w:rPr/>
            </w:pPr>
            <w:r>
              <w:rPr>
                <w:rFonts w:cs="Times New Roman CYR" w:ascii="Times New Roman CYR" w:hAnsi="Times New Roman CYR"/>
                <w:sz w:val="20"/>
              </w:rPr>
              <w:drawing>
                <wp:inline distT="0" distB="0" distL="0" distR="0">
                  <wp:extent cx="37147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71475"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кты нового строительства</w:t>
            </w:r>
          </w:p>
        </w:tc>
      </w:tr>
      <w:tr>
        <w:trPr/>
        <w:tc>
          <w:tcPr>
            <w:tcW w:w="7500" w:type="dxa"/>
            <w:gridSpan w:val="3"/>
            <w:tcBorders/>
          </w:tcPr>
          <w:p>
            <w:pPr>
              <w:pStyle w:val="Normal"/>
              <w:jc w:val="both"/>
              <w:rPr>
                <w:rFonts w:ascii="Times New Roman CYR" w:hAnsi="Times New Roman CYR" w:cs="Times New Roman CYR"/>
                <w:sz w:val="20"/>
              </w:rPr>
            </w:pPr>
            <w:r>
              <w:rPr>
                <w:rFonts w:cs="Times New Roman CYR" w:ascii="Times New Roman CYR" w:hAnsi="Times New Roman CYR"/>
                <w:sz w:val="20"/>
              </w:rPr>
              <w:t>Категории территории по степени благоприятности</w:t>
            </w:r>
          </w:p>
        </w:tc>
      </w:tr>
      <w:tr>
        <w:trPr/>
        <w:tc>
          <w:tcPr>
            <w:tcW w:w="855" w:type="dxa"/>
            <w:gridSpan w:val="2"/>
            <w:tcBorders/>
          </w:tcPr>
          <w:p>
            <w:pPr>
              <w:pStyle w:val="Normal"/>
              <w:rPr/>
            </w:pPr>
            <w:r>
              <w:rPr>
                <w:rFonts w:cs="Times New Roman CYR" w:ascii="Times New Roman CYR" w:hAnsi="Times New Roman CYR"/>
                <w:sz w:val="20"/>
              </w:rPr>
              <w:drawing>
                <wp:inline distT="0" distB="0" distL="0" distR="0">
                  <wp:extent cx="33337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33375"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благоприятная</w:t>
            </w:r>
          </w:p>
        </w:tc>
      </w:tr>
      <w:tr>
        <w:trPr/>
        <w:tc>
          <w:tcPr>
            <w:tcW w:w="855" w:type="dxa"/>
            <w:gridSpan w:val="2"/>
            <w:tcBorders/>
          </w:tcPr>
          <w:p>
            <w:pPr>
              <w:pStyle w:val="Normal"/>
              <w:rPr/>
            </w:pPr>
            <w:r>
              <w:rPr>
                <w:rFonts w:cs="Times New Roman CYR" w:ascii="Times New Roman CYR" w:hAnsi="Times New Roman CYR"/>
                <w:sz w:val="20"/>
              </w:rPr>
              <w:drawing>
                <wp:inline distT="0" distB="0" distL="0" distR="0">
                  <wp:extent cx="3238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носительно благоприятная</w:t>
            </w:r>
          </w:p>
        </w:tc>
      </w:tr>
      <w:tr>
        <w:trPr/>
        <w:tc>
          <w:tcPr>
            <w:tcW w:w="855" w:type="dxa"/>
            <w:gridSpan w:val="2"/>
            <w:tcBorders/>
          </w:tcPr>
          <w:p>
            <w:pPr>
              <w:pStyle w:val="Normal"/>
              <w:rPr/>
            </w:pPr>
            <w:r>
              <w:rPr>
                <w:rFonts w:cs="Times New Roman CYR" w:ascii="Times New Roman CYR" w:hAnsi="Times New Roman CYR"/>
                <w:sz w:val="20"/>
              </w:rPr>
              <w:drawing>
                <wp:inline distT="0" distB="0" distL="0" distR="0">
                  <wp:extent cx="35242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52425"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благоприятная</w:t>
            </w:r>
          </w:p>
        </w:tc>
      </w:tr>
      <w:tr>
        <w:trPr/>
        <w:tc>
          <w:tcPr>
            <w:tcW w:w="7485" w:type="dxa"/>
            <w:gridSpan w:val="3"/>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роприятия по защите геологической среды</w:t>
            </w:r>
          </w:p>
        </w:tc>
      </w:tr>
      <w:tr>
        <w:trPr/>
        <w:tc>
          <w:tcPr>
            <w:tcW w:w="840" w:type="dxa"/>
            <w:tcBorders/>
          </w:tcPr>
          <w:p>
            <w:pPr>
              <w:pStyle w:val="Normal"/>
              <w:rPr/>
            </w:pPr>
            <w:r>
              <w:rPr>
                <w:rFonts w:cs="Times New Roman CYR" w:ascii="Times New Roman CYR" w:hAnsi="Times New Roman CYR"/>
                <w:sz w:val="20"/>
              </w:rPr>
              <w:drawing>
                <wp:inline distT="0" distB="0" distL="0" distR="0">
                  <wp:extent cx="17145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1450" cy="1428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язательные для любой стройплощадки</w:t>
            </w:r>
          </w:p>
        </w:tc>
      </w:tr>
      <w:tr>
        <w:trPr/>
        <w:tc>
          <w:tcPr>
            <w:tcW w:w="840" w:type="dxa"/>
            <w:tcBorders/>
          </w:tcPr>
          <w:p>
            <w:pPr>
              <w:pStyle w:val="Normal"/>
              <w:rPr/>
            </w:pPr>
            <w:r>
              <w:rPr>
                <w:rFonts w:cs="Times New Roman CYR" w:ascii="Times New Roman CYR" w:hAnsi="Times New Roman CYR"/>
                <w:sz w:val="20"/>
              </w:rPr>
              <w:drawing>
                <wp:inline distT="0" distB="0" distL="0" distR="0">
                  <wp:extent cx="16192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 предотвращению подтопления</w:t>
            </w:r>
          </w:p>
        </w:tc>
      </w:tr>
      <w:tr>
        <w:trPr/>
        <w:tc>
          <w:tcPr>
            <w:tcW w:w="840" w:type="dxa"/>
            <w:tcBorders/>
          </w:tcPr>
          <w:p>
            <w:pPr>
              <w:pStyle w:val="Normal"/>
              <w:rPr/>
            </w:pPr>
            <w:r>
              <w:rPr>
                <w:rFonts w:cs="Times New Roman CYR" w:ascii="Times New Roman CYR" w:hAnsi="Times New Roman CYR"/>
                <w:sz w:val="20"/>
              </w:rPr>
              <w:drawing>
                <wp:inline distT="0" distB="0" distL="0" distR="0">
                  <wp:extent cx="1905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0500"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 ликвидации подтопления</w:t>
            </w:r>
          </w:p>
        </w:tc>
      </w:tr>
      <w:tr>
        <w:trPr/>
        <w:tc>
          <w:tcPr>
            <w:tcW w:w="840" w:type="dxa"/>
            <w:tcBorders/>
          </w:tcPr>
          <w:p>
            <w:pPr>
              <w:pStyle w:val="Normal"/>
              <w:rPr/>
            </w:pPr>
            <w:r>
              <w:rPr>
                <w:rFonts w:cs="Times New Roman CYR" w:ascii="Times New Roman CYR" w:hAnsi="Times New Roman CYR"/>
                <w:sz w:val="20"/>
              </w:rPr>
              <w:drawing>
                <wp:inline distT="0" distB="0" distL="0" distR="0">
                  <wp:extent cx="17145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71450"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664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тивокарстовые мероприятия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5. Состояние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чвенные исследования выполняются с цел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ыбора места размещения площадки строительства на менее ценных почвах, недопущения размещения зданий и сооружений на земельных участках, загрязненных органическими, радиоактивными и токсико-химическими (органической и неорганической природы) отход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и загрязнения почв как фактора, оказывающего воздействие на состояние здоровья населения и обуславливающего принятие решения о необходимости санирования и рекультивации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разработки схем озеленения жилого района и создания рекреационной зо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 раздела составля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характеристики почвенного покрова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анитарно-эпидемиологического состояния почв и особенности геохимического загрязнения почвенного покр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ходные данные и параметры типов почв следует определять на основе материалов Государственного земельного кадастра, территориальной комплексной схемы охраны природы, ландшафтных, почвенных и других карт, данных городского и областного земельного комите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 Характеристика почвенного покрова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нализ состояния почвенного покрова территорий в проекте планировки жилого района должен содержать следующие основные пози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еохимический состав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держание гумуса (для озелененны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родированность и оценку потенциальной опасности эрозии (по ГОСТ 17.4.4.03-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епень химического загрязнения и санитарного состояния (по ГОСТ 17.4.4.03-84, ГОСТ 17.4.3.04-85, ГОСТ 17.4.3.06-86, ГОСТ 17.4.2.01-8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 Прогноз изменений почвенного покрова при реализации намечаемого строительства должен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устойчивости почв к физическому воздействию и химическому загрязн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возможности деградации почв в зоне воздействия объекта, развития негативных процессов (эрозии, дефляции, подтопления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возможных химических изменений (оглеения, сульфатредукции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у возможности загрязнения почв при нормальном функционировании и полной программе реализации застройки и обслуживания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ы быть оценены также пылеобразующие свойства почвы и ее способность к бактериальному самоочищению для специальных территорий (школы, детские сады, детские площа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 Анализ санитарно-эпидемиологического состояния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1. К показателям экологического состояния почв селитебных территорий относятся генотоксичность и показатели биологического загрязнения (число патогенных микроорганизмов, коли-титр и содержание яиц гельми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5.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Схема оценки эпидемиологической опасности почв населенных пункт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446"/>
        <w:gridCol w:w="2551"/>
        <w:gridCol w:w="993"/>
        <w:gridCol w:w="750"/>
        <w:gridCol w:w="1140"/>
        <w:gridCol w:w="750"/>
        <w:gridCol w:w="739"/>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атегория </w:t>
            </w:r>
          </w:p>
        </w:tc>
        <w:tc>
          <w:tcPr>
            <w:tcW w:w="25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бъекты </w:t>
            </w:r>
          </w:p>
        </w:tc>
        <w:tc>
          <w:tcPr>
            <w:tcW w:w="43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казатели загрязнения (клетки/грамм почвы)</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загрязненности</w:t>
            </w:r>
          </w:p>
        </w:tc>
        <w:tc>
          <w:tcPr>
            <w:tcW w:w="25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ишечные палочки </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Энтеро- кокки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атогенные энтеро- бактерии</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Энтеро- вирусы </w:t>
            </w:r>
          </w:p>
        </w:tc>
        <w:tc>
          <w:tcPr>
            <w:tcW w:w="73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ель-</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инты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Чистая </w:t>
            </w:r>
          </w:p>
        </w:tc>
        <w:tc>
          <w:tcPr>
            <w:tcW w:w="25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оны повышенного риска: детские сады, игровые детские площадки, зон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3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грязненная </w:t>
            </w:r>
          </w:p>
        </w:tc>
        <w:tc>
          <w:tcPr>
            <w:tcW w:w="255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анитарной охраны водоемов</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и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ыше </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и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ыше </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Чистая </w:t>
            </w:r>
          </w:p>
        </w:tc>
        <w:tc>
          <w:tcPr>
            <w:tcW w:w="255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анитарно-защитные зон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9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3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грязненная </w:t>
            </w:r>
          </w:p>
        </w:tc>
        <w:tc>
          <w:tcPr>
            <w:tcW w:w="25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и</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ыше </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и</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ыше </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7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пидемиологическое состояние почв следует считать относительно удовлетворительным при соблюдении следующих условий [6]:</w:t>
      </w:r>
    </w:p>
    <w:p>
      <w:pPr>
        <w:pStyle w:val="Normal"/>
        <w:ind w:firstLine="284"/>
        <w:jc w:val="both"/>
        <w:rPr/>
      </w:pPr>
      <w:r>
        <w:rPr>
          <w:rFonts w:cs="Times New Roman CYR" w:ascii="Times New Roman CYR" w:hAnsi="Times New Roman CYR"/>
          <w:sz w:val="20"/>
        </w:rPr>
        <w:t>- число патогенных микроорганизмов в 1 г почвы - менее 10</w:t>
      </w:r>
      <w:r>
        <w:rPr>
          <w:rFonts w:cs="Times New Roman CYR" w:ascii="Times New Roman CYR" w:hAnsi="Times New Roman CYR"/>
          <w:sz w:val="20"/>
          <w:vertAlign w:val="superscript"/>
        </w:rPr>
        <w:t>4</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ли-титр - не более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енотоксичность почвы - не более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 Оценка геохимического состояния поч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5.4.1. Очаги техногенного загрязнения, как правило, представляют собой избыточную концентрацию не одного, а целого комплекса химических элементов. Химическое загрязнение почв оценивается по суммарному показателю концентрации СПК, являющемуся индикатором неблагоприятного воздействия на здоровье населения (рис.5.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5.1. КАРТА-СХЕМА ЗАГРЯЗНЕНИЯ ПОЧВЕННОГО ПОКРОВ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086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676900" cy="708660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грязнение почв химическими элементами по показателю СП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145" w:type="dxa"/>
        <w:jc w:val="left"/>
        <w:tblInd w:w="210" w:type="dxa"/>
        <w:tblLayout w:type="fixed"/>
        <w:tblCellMar>
          <w:top w:w="0" w:type="dxa"/>
          <w:left w:w="105" w:type="dxa"/>
          <w:bottom w:w="0" w:type="dxa"/>
          <w:right w:w="105" w:type="dxa"/>
        </w:tblCellMar>
      </w:tblPr>
      <w:tblGrid>
        <w:gridCol w:w="780"/>
        <w:gridCol w:w="7365"/>
      </w:tblGrid>
      <w:tr>
        <w:trPr/>
        <w:tc>
          <w:tcPr>
            <w:tcW w:w="814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Уровни загрязнения</w:t>
            </w:r>
          </w:p>
        </w:tc>
      </w:tr>
      <w:tr>
        <w:trPr/>
        <w:tc>
          <w:tcPr>
            <w:tcW w:w="780"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143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14325" cy="161925"/>
                          </a:xfrm>
                          <a:prstGeom prst="rect">
                            <a:avLst/>
                          </a:prstGeom>
                        </pic:spPr>
                      </pic:pic>
                    </a:graphicData>
                  </a:graphic>
                </wp:inline>
              </w:drawing>
            </w:r>
          </w:p>
        </w:tc>
        <w:tc>
          <w:tcPr>
            <w:tcW w:w="736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минимальный</w:t>
            </w:r>
          </w:p>
        </w:tc>
      </w:tr>
      <w:tr>
        <w:trPr/>
        <w:tc>
          <w:tcPr>
            <w:tcW w:w="780"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5242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52425" cy="171450"/>
                          </a:xfrm>
                          <a:prstGeom prst="rect">
                            <a:avLst/>
                          </a:prstGeom>
                        </pic:spPr>
                      </pic:pic>
                    </a:graphicData>
                  </a:graphic>
                </wp:inline>
              </w:drawing>
            </w:r>
          </w:p>
        </w:tc>
        <w:tc>
          <w:tcPr>
            <w:tcW w:w="736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редний</w:t>
            </w:r>
          </w:p>
        </w:tc>
      </w:tr>
      <w:tr>
        <w:trPr/>
        <w:tc>
          <w:tcPr>
            <w:tcW w:w="780"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42900" cy="161925"/>
                          </a:xfrm>
                          <a:prstGeom prst="rect">
                            <a:avLst/>
                          </a:prstGeom>
                        </pic:spPr>
                      </pic:pic>
                    </a:graphicData>
                  </a:graphic>
                </wp:inline>
              </w:drawing>
            </w:r>
          </w:p>
        </w:tc>
        <w:tc>
          <w:tcPr>
            <w:tcW w:w="736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льный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уммарный показатель концентрации химических элементов характеризует степень химического загрязнения почв обследуемых территорий вредными веществами различных классов опасности и определяется как сумма коэффициентов концентрации отдельных компонентов загрязнения по формул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m:oMathPara xmlns:m="http://schemas.openxmlformats.org/officeDocument/2006/math">
        <m:oMathParaPr>
          <m:jc m:val="center"/>
        </m:oMathParaPr>
        <m:oMath>
          <m:r>
            <m:rPr>
              <m:lit/>
              <m:nor/>
            </m:rPr>
            <w:rPr>
              <w:rFonts w:ascii="Cambria Math" w:hAnsi="Cambria Math"/>
            </w:rPr>
            <m:t xml:space="preserve">СПК</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i</m:t>
                      </m:r>
                    </m:sub>
                  </m:sSub>
                </m:num>
                <m:den>
                  <m:sSub>
                    <m:e>
                      <m:r>
                        <m:rPr>
                          <m:lit/>
                          <m:nor/>
                        </m:rPr>
                        <w:rPr>
                          <w:rFonts w:ascii="Cambria Math" w:hAnsi="Cambria Math"/>
                        </w:rPr>
                        <m:t xml:space="preserve">Cф</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Кк</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ind w:firstLine="284"/>
        <w:jc w:val="both"/>
        <w:rPr/>
      </w:pPr>
      <w:r>
        <w:rPr>
          <w:rFonts w:cs="Times New Roman CYR" w:ascii="Times New Roman CYR" w:hAnsi="Times New Roman CYR"/>
          <w:sz w:val="20"/>
        </w:rPr>
        <w:t xml:space="preserve">где </w:t>
      </w:r>
      <w:r>
        <w:rPr>
          <w:rFonts w:cs="Times New Roman CYR" w:ascii="Times New Roman CYR" w:hAnsi="Times New Roman CYR"/>
          <w:i/>
          <w:sz w:val="20"/>
        </w:rPr>
        <w:t>С</w:t>
      </w:r>
      <w:r>
        <w:rPr>
          <w:rFonts w:cs="Times New Roman" w:ascii="Times New Roman" w:hAnsi="Times New Roman"/>
          <w:i/>
          <w:sz w:val="20"/>
          <w:vertAlign w:val="subscript"/>
          <w:lang w:val="en-US"/>
        </w:rPr>
        <w:t>i</w:t>
      </w:r>
      <w:r>
        <w:rPr>
          <w:rFonts w:cs="Times New Roman CYR" w:ascii="Times New Roman CYR" w:hAnsi="Times New Roman CYR"/>
          <w:sz w:val="20"/>
        </w:rPr>
        <w:t xml:space="preserve"> - содержание элементов в пробе, мг/кг </w:t>
      </w:r>
    </w:p>
    <w:p>
      <w:pPr>
        <w:pStyle w:val="Normal"/>
        <w:ind w:firstLine="284"/>
        <w:jc w:val="both"/>
        <w:rPr/>
      </w:pPr>
      <w:r>
        <w:rPr>
          <w:rFonts w:cs="Times New Roman" w:ascii="Times New Roman" w:hAnsi="Times New Roman"/>
          <w:i/>
          <w:sz w:val="20"/>
          <w:lang w:val="en-US"/>
        </w:rPr>
        <w:t>C</w:t>
      </w:r>
      <w:r>
        <w:rPr>
          <w:rFonts w:cs="Times New Roman CYR" w:ascii="Times New Roman CYR" w:hAnsi="Times New Roman CYR"/>
          <w:i/>
          <w:sz w:val="20"/>
        </w:rPr>
        <w:t>ф</w:t>
      </w:r>
      <w:r>
        <w:rPr>
          <w:rFonts w:cs="Times New Roman" w:ascii="Times New Roman" w:hAnsi="Times New Roman"/>
          <w:i/>
          <w:sz w:val="20"/>
          <w:vertAlign w:val="subscript"/>
          <w:lang w:val="en-US"/>
        </w:rPr>
        <w:t>i</w:t>
      </w:r>
      <w:r>
        <w:rPr>
          <w:rFonts w:cs="Times New Roman CYR" w:ascii="Times New Roman CYR" w:hAnsi="Times New Roman CYR"/>
          <w:i/>
          <w:sz w:val="20"/>
        </w:rPr>
        <w:t xml:space="preserve"> </w:t>
      </w:r>
      <w:r>
        <w:rPr>
          <w:rFonts w:cs="Times New Roman CYR" w:ascii="Times New Roman CYR" w:hAnsi="Times New Roman CYR"/>
          <w:sz w:val="20"/>
        </w:rPr>
        <w:t xml:space="preserve">- фоновые содержания элементов, мг/кг </w:t>
      </w:r>
    </w:p>
    <w:p>
      <w:pPr>
        <w:pStyle w:val="Normal"/>
        <w:ind w:firstLine="284"/>
        <w:jc w:val="both"/>
        <w:rPr/>
      </w:pPr>
      <w:r>
        <w:rPr>
          <w:rFonts w:cs="Times New Roman CYR" w:ascii="Times New Roman CYR" w:hAnsi="Times New Roman CYR"/>
          <w:i/>
          <w:sz w:val="20"/>
        </w:rPr>
        <w:t>Кк</w:t>
      </w:r>
      <w:r>
        <w:rPr>
          <w:rFonts w:cs="Times New Roman" w:ascii="Times New Roman" w:hAnsi="Times New Roman"/>
          <w:i/>
          <w:sz w:val="20"/>
          <w:vertAlign w:val="subscript"/>
          <w:lang w:val="en-US"/>
        </w:rPr>
        <w:t>i</w:t>
      </w:r>
      <w:r>
        <w:rPr>
          <w:rFonts w:cs="Times New Roman CYR" w:ascii="Times New Roman CYR" w:hAnsi="Times New Roman CYR"/>
          <w:sz w:val="20"/>
        </w:rPr>
        <w:t xml:space="preserve"> - коэффициент концентрации относительно фона</w:t>
      </w:r>
    </w:p>
    <w:p>
      <w:pPr>
        <w:pStyle w:val="Normal"/>
        <w:ind w:firstLine="284"/>
        <w:jc w:val="both"/>
        <w:rPr/>
      </w:pPr>
      <w:r>
        <w:rPr>
          <w:rFonts w:cs="Times New Roman" w:ascii="Times New Roman" w:hAnsi="Times New Roman"/>
          <w:i/>
          <w:sz w:val="20"/>
          <w:lang w:val="en-US"/>
        </w:rPr>
        <w:t>n</w:t>
      </w:r>
      <w:r>
        <w:rPr>
          <w:rFonts w:cs="Times New Roman CYR" w:ascii="Times New Roman CYR" w:hAnsi="Times New Roman CYR"/>
          <w:sz w:val="20"/>
        </w:rPr>
        <w:t xml:space="preserve"> - количество элементов в пробе с величиной </w:t>
      </w:r>
      <w:r>
        <w:rPr>
          <w:rFonts w:cs="Times New Roman CYR" w:ascii="Times New Roman CYR" w:hAnsi="Times New Roman CYR"/>
          <w:i/>
          <w:sz w:val="20"/>
        </w:rPr>
        <w:t>Кк</w:t>
      </w:r>
      <w:r>
        <w:rPr>
          <w:rFonts w:cs="Times New Roman CYR" w:ascii="Times New Roman CYR" w:hAnsi="Times New Roman CYR"/>
          <w:sz w:val="20"/>
        </w:rPr>
        <w:t xml:space="preserve"> больше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2. В случае расположения жилого района вблизи производственного объекта почвенные исследования должны проводиться на обнаружение химических элементов, характеризующих этот объект как источник загрязнения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3. Экологическое состояние почв следует считать относительно удовлетворительным при условии, что суммарный показатель концентрации химических элементов СПК - меньше 16. Ниже приводится оценочная шкала опасности загрязнения почв по суммарному показателю концентрации химически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5.2.</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Ориентировочная оценочная шкала опасности загрязнения по суммарному показателю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аномальных концентраций химически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410"/>
        <w:gridCol w:w="1946"/>
        <w:gridCol w:w="2141"/>
        <w:gridCol w:w="2872"/>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еличина СПК</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ень загрязнения</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атегория загрязнени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ценка экологической обстановки</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ньше 16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лабый (низкий)</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пустима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тносительно удовлетворительная</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32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едний </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меренно опасна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пряженная и критическая</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128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ильный (высокий)</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пасна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ризисная</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ольше 128 </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ксимальный </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резвычайно опасная </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атастрофическая</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4. 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При отсутствии фактических данных по региональному фоновому содержанию контролируемых химических элементов в почве допускается использование справочных материалов или ориентировочных значений, приведенных в таблице 5.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фактические данные опробования не превышают фоновых величин, дальнейшие исследования и мероприятия можно не провод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5.3.</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Фоновые содержания валовых форм тяжелых металлов и мышьяка в почвах (мг/кг)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редняя полоса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8" w:type="dxa"/>
        <w:jc w:val="left"/>
        <w:tblInd w:w="-35" w:type="dxa"/>
        <w:tblLayout w:type="fixed"/>
        <w:tblCellMar>
          <w:top w:w="0" w:type="dxa"/>
          <w:left w:w="28" w:type="dxa"/>
          <w:bottom w:w="0" w:type="dxa"/>
          <w:right w:w="28" w:type="dxa"/>
        </w:tblCellMar>
      </w:tblPr>
      <w:tblGrid>
        <w:gridCol w:w="4281"/>
        <w:gridCol w:w="481"/>
        <w:gridCol w:w="616"/>
        <w:gridCol w:w="465"/>
        <w:gridCol w:w="616"/>
        <w:gridCol w:w="481"/>
        <w:gridCol w:w="481"/>
        <w:gridCol w:w="448"/>
        <w:gridCol w:w="499"/>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чвы</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Zn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Cd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Pb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Hg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u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о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Ni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As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рново-подзолистые песчаные и супесчаные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ерново-подзолистые суглинистые и глинистые</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0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рые лесные</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Черноземы</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8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0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6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аштановые</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4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6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5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12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2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роземы</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8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5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2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4. При загрязнении почвы одним компонентом органического происхождения степень загрязнения определяется исходя из его класса опасности и ПДК. При многокомпонентном органическом загрязнении допускается оценка степени опасности по компоненту с максимальным содержа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5. Определение классов опасности, предельно допустимых концентраций (ПДК), ориентировочно допустимых концентраций (ОДК) загрязняющих веществ и общую оценку санитарного состояния почв следует проводить в соответствии с нормативными документами Минздрава (СанПиН 42-128 4433-87) и государственными стандартами Российской Федерации (ГОСТ 17.4.2.01-81; ГОСТ 17.4.1.02-83; ГОСТ 17.4.1.03-84; ГОСТ 17.4.3.04-85; ГОСТ 17.4.3.06-86), а также дополнениями, утв. заместителем Главного санитарного врача СССР 11 ноября 1991 г. № 6229-91 и Постановлением Госкомсанэпиднадзора России № 13 от 27 ноября 1994 г. (ГН 2.1.7.020-9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если фактически наблюдаемые концентрации загрязняющих веществ превышают максимально допустимые значения, принятие решений о необходимости санации почв осуществляется с учетом факторов риска, стоимости рекультивационных мероприятий, реального влияния загрязнений на охраняемые объекты, отсутствия отрицательных вторичных последствий санации и других обстоятель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 Радиоактивность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ы быть представлены данные естественного фона и искусственной радиоактивности. Для получения достоверной информации необходима инструментальная работа по замерам на мест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1. Основными источниками радиоактивного загрязнения окружающей среды являются техногенные радионуклиды (ТРН), аккумулирующиеся на участках захоронений, погребенных неорганизованных свалок, аварий, неконтролируемых протечек и газоаэрозольных выбросов и поступающие в почвы, грунты и грунтовые воды непосредственно на территории предполагаемого строительства или в процессе миграции с прилегающи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2. Следует иметь в виду, что скорость проникновения радионуклидов в почву зависит от состояния поверхности и ее вла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лубина проникновения на легких почвах для цезия-137 составляет до 50 см, для стронция-90 - до 100 см. Основное количество технических радионуклидов сосредоточено в верхнем 10-сантиметровом слое поч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амма-излучение донных осадков экранируется толщей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3. При наличии радиоактивного излучения на местности в пределах территории предполагаемого размещения жилого района должны быть проведены дезактивационные работы, рекультивация участков с соблюдением всех действующих требований (НРБ-76/87. Нормы радиационной безопасности и МГСН 2.02-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4. Степень радиационной безопасности при проживании на загрязненной территории определяется годовой эффективной дозой радиоактивного облучения, составляющей по рекомендации Международной комиссии по радиологической медицине 1 микрозиверт/год (или 0,1 бэр/год). Территории, на которых среднегодовые значения эффективной дозы облучения (сверх естественного фона) находятся в диапазоне 5-10 микрозиверт/год, относятся к территориям чрезвычайной экологической ситуации и жилищное строительство на них категорически запреще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 Производство земляных работ планируется в соответствии с результатами исследований почвы на территории проектируемой застройки. При превышении нормативных уровней загрязнения почвы предусматриваются мероприятия по рекультивации с утилизацией загрязненной почвы на согласованные места захоро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7.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загрязнения почвенного покрова. М 1:5000,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 Перечень используемой в разделе "Состояние почв”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ГОСТ 17.4.2.01-81. Охрана природы. Почвы. Номенклатура показателей санитарного состоя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ГОСТ 17.4.1.03-84. Охрана природы. Почвы. Термины и определения химического загряз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ГОСТ 17.4.3.04-85. Охрана природы. Почвы. Общие требования к контролю и охране от загряз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ГОСТ 17.4.2.03-86. Охрана природы. Почвы. Паспорт поч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ГОСТ 17.4.3.06-86 (СТ СЭВ 5301-85). Охрана природы. Почвы. Общие требования к классификации почв по влиянию на них химических загрязняющих веще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СП-11-102-97 к СНиП-11-02-96. Инженерно-экологические изыскания для строительства. ПНИИИС Госстроя России. М., 1997, 41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Методика определения экономической эффективности рекультивации нарушенных земель. М., НИНПиН и ГИРЗ Госагропрома СССР,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Болдышев B.C. Охрана почв. Словарь-справочник. Минск. Изд-во "Университетское",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Методические указания по оценке городских почв при разработке градостроительной и архитектурно-строительной документации. НИиПИ экологии города. М., 19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Суммарное загрязнение химическими элементами почв г.Москвы. МОМГЭ ИМГРЭ, 199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МГСН 2.02-97. Допустимые уровни ионизирующего излучения и радона на участках застройки. М.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Постановление Правительства Москвы № 207 от 17 марта 1998 года "Об утверждении Правил организации подготовки и производства земляных и строительных работ в г.Моск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Методические Указания по оценке степени опасности загрязнения почвы химическими веществами. № 4266-87 от 13 марта 19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дел 6. Состояние и охрана водных объекто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ю разработки раздела является определение комплекса водоохранных мероприятий, направленных на обеспечение необходимого качества воды в соответствии с требованиями осуществляемого на нем водопользования (хозяйственно-питьевое, культурно-бытовое, рыбохозяйственное) (табл.6.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 разде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уществующего санитарного состояния водоемов, расположенных на территории жилого района и вблизи н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влияния основных источников загрязнения водоемов, расположенных на территор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аботка водоохранных мероприятий в рамках проекта застройк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 Исходные данные для разработки разде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идрологические характеристики рек и других поверхностных водоемов, расположенных на территории жилого района или в непосредственной близости от него (длина, ширина, глубина, скорость течения, площадь зеркала и т. 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зультаты анализов качества воды в водных объектах, сточных вод в источниках их образования по лабораторным данным МОБВУ, МГЦСЭН, Москомприроды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анные разделов “Водоснабжение" и “Канализация" по источникам водоснабжения, объемам водопотребления и водоотведения жилого района, а также местам сброса сточных вод в водоем и степени их очи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анные раздела “Инженерная подготовка территории” по существующим и проектируемым сетям дождевой канализации, очистным сооружениям поверхностного сбора, их мощности и эффективности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атистическая отчетность по форме 2ТП-Водхо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ом ПДС, экологический паспорт пред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ешение на спецводопольз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 Анализ и оценка существующего санитарного состояния водоемов, расположенных на территории жилого района и вблизи него, проводятся на основании лабораторных данных по качеству воды и гидрологических характеристик водного объек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гигиенической классификацией состояние водоемов оценивается одной из степеней загрязнения [6]: допустимой, умеренной, высокой или чрезвычайно высо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качества поверхностных вод осуществляется в соответствии с санитарными нормами и государственными стандартами качества воды применительно к видам водопольз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6.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бщие требования к составу и свойствам воды водотоков и водоемов в местах хозяйственно-питьевого, коммунально-бытового и рыбохозяйственного водопользования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446"/>
        <w:gridCol w:w="1894"/>
        <w:gridCol w:w="41"/>
        <w:gridCol w:w="1581"/>
        <w:gridCol w:w="14"/>
        <w:gridCol w:w="13"/>
        <w:gridCol w:w="1376"/>
        <w:gridCol w:w="150"/>
        <w:gridCol w:w="150"/>
        <w:gridCol w:w="1704"/>
      </w:tblGrid>
      <w:tr>
        <w:trPr/>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2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Цели водопользования</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казатели </w:t>
            </w:r>
          </w:p>
        </w:tc>
        <w:tc>
          <w:tcPr>
            <w:tcW w:w="193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озяйственно- </w:t>
            </w:r>
          </w:p>
        </w:tc>
        <w:tc>
          <w:tcPr>
            <w:tcW w:w="15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ультурно- </w:t>
            </w:r>
          </w:p>
        </w:tc>
        <w:tc>
          <w:tcPr>
            <w:tcW w:w="340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ужды рыбного хозяйства </w:t>
            </w:r>
          </w:p>
        </w:tc>
      </w:tr>
      <w:tr>
        <w:trPr/>
        <w:tc>
          <w:tcPr>
            <w:tcW w:w="144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35"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итьевые нужды населения</w:t>
            </w:r>
          </w:p>
        </w:tc>
        <w:tc>
          <w:tcPr>
            <w:tcW w:w="158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ытовые нужды населения</w:t>
            </w:r>
          </w:p>
        </w:tc>
        <w:tc>
          <w:tcPr>
            <w:tcW w:w="1703"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ысшая и первая категория</w:t>
            </w:r>
          </w:p>
        </w:tc>
        <w:tc>
          <w:tcPr>
            <w:tcW w:w="170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торая категория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вешенные вещества </w:t>
            </w:r>
          </w:p>
        </w:tc>
        <w:tc>
          <w:tcPr>
            <w:tcW w:w="6923" w:type="dxa"/>
            <w:gridSpan w:val="9"/>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и сбросе возвратных (сточных) вод конкретным водопользователем,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35" w:type="dxa"/>
            <w:gridSpan w:val="2"/>
            <w:tcBorders>
              <w:left w:val="single" w:sz="6" w:space="0" w:color="000000"/>
              <w:right w:val="single" w:sz="6" w:space="0" w:color="000000"/>
            </w:tcBorders>
          </w:tcPr>
          <w:p>
            <w:pPr>
              <w:pStyle w:val="Normal"/>
              <w:jc w:val="center"/>
              <w:rPr/>
            </w:pPr>
            <w:r>
              <w:rPr>
                <w:rFonts w:cs="Times New Roman CYR" w:ascii="Times New Roman CYR" w:hAnsi="Times New Roman CYR"/>
                <w:sz w:val="20"/>
              </w:rPr>
              <w:t>0,25 мг/дм</w:t>
            </w:r>
            <w:r>
              <w:rPr>
                <w:rFonts w:cs="Times New Roman CYR" w:ascii="Times New Roman CYR" w:hAnsi="Times New Roman CYR"/>
                <w:sz w:val="20"/>
                <w:vertAlign w:val="superscript"/>
              </w:rPr>
              <w:t>3</w:t>
            </w:r>
            <w:r>
              <w:rPr>
                <w:rFonts w:cs="Times New Roman CYR" w:ascii="Times New Roman CYR" w:hAnsi="Times New Roman CYR"/>
                <w:sz w:val="20"/>
              </w:rPr>
              <w:t xml:space="preserve"> </w:t>
            </w:r>
          </w:p>
        </w:tc>
        <w:tc>
          <w:tcPr>
            <w:tcW w:w="1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 мг/дм</w:t>
            </w:r>
            <w:r>
              <w:rPr>
                <w:rFonts w:cs="Times New Roman CYR" w:ascii="Times New Roman CYR" w:hAnsi="Times New Roman CYR"/>
                <w:sz w:val="20"/>
                <w:vertAlign w:val="superscript"/>
              </w:rPr>
              <w:t>3</w:t>
            </w:r>
          </w:p>
        </w:tc>
        <w:tc>
          <w:tcPr>
            <w:tcW w:w="1703" w:type="dxa"/>
            <w:gridSpan w:val="5"/>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 мг/дм</w:t>
            </w:r>
            <w:r>
              <w:rPr>
                <w:rFonts w:cs="Times New Roman CYR" w:ascii="Times New Roman CYR" w:hAnsi="Times New Roman CYR"/>
                <w:sz w:val="20"/>
                <w:vertAlign w:val="superscript"/>
              </w:rPr>
              <w:t>3</w:t>
            </w:r>
          </w:p>
        </w:tc>
        <w:tc>
          <w:tcPr>
            <w:tcW w:w="170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5 мг/дм</w:t>
            </w:r>
            <w:r>
              <w:rPr>
                <w:rFonts w:cs="Times New Roman" w:ascii="Times New Roman" w:hAnsi="Times New Roman"/>
                <w:sz w:val="20"/>
                <w:vertAlign w:val="superscript"/>
                <w:lang w:val="en-US"/>
              </w:rPr>
              <w:t>3</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6923" w:type="dxa"/>
            <w:gridSpan w:val="9"/>
            <w:tcBorders>
              <w:left w:val="single" w:sz="6" w:space="0" w:color="000000"/>
              <w:right w:val="single" w:sz="6" w:space="0" w:color="000000"/>
            </w:tcBorders>
          </w:tcPr>
          <w:p>
            <w:pPr>
              <w:pStyle w:val="Normal"/>
              <w:jc w:val="both"/>
              <w:rPr/>
            </w:pPr>
            <w:r>
              <w:rPr>
                <w:rFonts w:cs="Times New Roman CYR" w:ascii="Times New Roman CYR" w:hAnsi="Times New Roman CYR"/>
                <w:sz w:val="20"/>
              </w:rPr>
              <w:t>Для водотоков, содержащих в межень более 30 мг/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природных взвешенных веществ, допускается увеличение их содержания в пределах 5%. Возвратные (сточные) воды, содержащие взвешенные вещества со скоростью осаждения более 0,2 мм/с, запрещается сбрасывать в водоемы, а более 0,4 мм/с - в водотоки.</w:t>
            </w:r>
          </w:p>
          <w:p>
            <w:pPr>
              <w:pStyle w:val="Normal"/>
              <w:jc w:val="both"/>
              <w:rPr>
                <w:rFonts w:ascii="Times New Roman CYR" w:hAnsi="Times New Roman CYR" w:cs="Times New Roman CYR"/>
                <w:sz w:val="20"/>
              </w:rPr>
            </w:pPr>
            <w:r>
              <w:rPr>
                <w:rFonts w:cs="Times New Roman CYR" w:ascii="Times New Roman CYR" w:hAnsi="Times New Roman CYR"/>
                <w:sz w:val="20"/>
              </w:rPr>
              <w:t>Примечание: Содержание в воде антропогенных взвешенных веществ (хлопья гидроксидов металлов, образующихся при очистке сточных вод, частички асбеста, стекловолокна, базальта, капрона, лавсана и т.д.) нормируется в соответствии с п.2.2 настоящих Правил по нормативам ПДК.</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авающие примеси (вещества)</w:t>
            </w:r>
          </w:p>
        </w:tc>
        <w:tc>
          <w:tcPr>
            <w:tcW w:w="6923" w:type="dxa"/>
            <w:gridSpan w:val="9"/>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 поверхности воды не должны обнаруживаться пленки нефтепродуктов, масел, жиров и скопления других примесей</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раска </w:t>
            </w:r>
          </w:p>
        </w:tc>
        <w:tc>
          <w:tcPr>
            <w:tcW w:w="3516" w:type="dxa"/>
            <w:gridSpan w:val="3"/>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 должна обнаруживаться в столбике</w:t>
            </w:r>
          </w:p>
        </w:tc>
        <w:tc>
          <w:tcPr>
            <w:tcW w:w="3407" w:type="dxa"/>
            <w:gridSpan w:val="6"/>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а не должна приобретать посторонней окраски </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35"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см </w:t>
            </w:r>
          </w:p>
        </w:tc>
        <w:tc>
          <w:tcPr>
            <w:tcW w:w="1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 см</w:t>
            </w:r>
          </w:p>
        </w:tc>
        <w:tc>
          <w:tcPr>
            <w:tcW w:w="3407" w:type="dxa"/>
            <w:gridSpan w:val="6"/>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пахи, привкусы </w:t>
            </w:r>
          </w:p>
        </w:tc>
        <w:tc>
          <w:tcPr>
            <w:tcW w:w="3516" w:type="dxa"/>
            <w:gridSpan w:val="3"/>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а не должна приобретать запахи интенсивностью более 1 балла, обнаруживаемые:</w:t>
            </w:r>
          </w:p>
        </w:tc>
        <w:tc>
          <w:tcPr>
            <w:tcW w:w="3407" w:type="dxa"/>
            <w:gridSpan w:val="6"/>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а не должна сообщать посторонних запахов и привкусов рыбе </w:t>
            </w:r>
          </w:p>
        </w:tc>
      </w:tr>
      <w:tr>
        <w:trPr/>
        <w:tc>
          <w:tcPr>
            <w:tcW w:w="144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935"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посредственно или при последующем хлорировании или других способах обработки</w:t>
            </w:r>
          </w:p>
        </w:tc>
        <w:tc>
          <w:tcPr>
            <w:tcW w:w="158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посредственно </w:t>
            </w:r>
          </w:p>
        </w:tc>
        <w:tc>
          <w:tcPr>
            <w:tcW w:w="3407" w:type="dxa"/>
            <w:gridSpan w:val="6"/>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мпература </w:t>
            </w:r>
          </w:p>
        </w:tc>
        <w:tc>
          <w:tcPr>
            <w:tcW w:w="3530" w:type="dxa"/>
            <w:gridSpan w:val="4"/>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тняя температура воды в результате сброса сточных вод не должна повышаться более чем на 3 °С по сравнению со среднемесячной температурой воды самого жаркого месяца года за последние 10 лет.</w:t>
            </w:r>
          </w:p>
        </w:tc>
        <w:tc>
          <w:tcPr>
            <w:tcW w:w="3393"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мпература воды не должна повышаться по сравнению с естественной температурой водного объекта более чем на 5 °С с общим повышением температуры не более чем до 20 °С летом и 5 °С зимой для водных объектов, где обитают холодноводные рыбы (лососевые и сиговые), и не более чем до 28 °С летом и 8 °С зимой в остальных случаях. В местах нерестилищ налима запрещается повышать температуру воды зимой более чем до 2 °С.</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ородный показатель (рН)</w:t>
            </w:r>
          </w:p>
        </w:tc>
        <w:tc>
          <w:tcPr>
            <w:tcW w:w="6923"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должен выходить за пределы 6,5-8,5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инерализация воды </w:t>
            </w:r>
          </w:p>
        </w:tc>
        <w:tc>
          <w:tcPr>
            <w:tcW w:w="189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 более 1000 мг/дм</w:t>
            </w:r>
            <w:r>
              <w:rPr>
                <w:rFonts w:cs="Times New Roman" w:ascii="Times New Roman" w:hAnsi="Times New Roman"/>
                <w:sz w:val="20"/>
                <w:vertAlign w:val="superscript"/>
                <w:lang w:val="en-US"/>
              </w:rPr>
              <w:t>3</w:t>
            </w:r>
            <w:r>
              <w:rPr>
                <w:rFonts w:cs="Times New Roman CYR" w:ascii="Times New Roman CYR" w:hAnsi="Times New Roman CYR"/>
                <w:sz w:val="20"/>
              </w:rPr>
              <w:t>, в том числе хлоридов 350 мг/дм</w:t>
            </w:r>
            <w:r>
              <w:rPr>
                <w:rFonts w:cs="Times New Roman" w:ascii="Times New Roman" w:hAnsi="Times New Roman"/>
                <w:sz w:val="20"/>
                <w:vertAlign w:val="superscript"/>
                <w:lang w:val="en-US"/>
              </w:rPr>
              <w:t>3</w:t>
            </w:r>
            <w:r>
              <w:rPr>
                <w:rFonts w:cs="Times New Roman CYR" w:ascii="Times New Roman CYR" w:hAnsi="Times New Roman CYR"/>
                <w:sz w:val="20"/>
              </w:rPr>
              <w:t>, сульфатов - 500 мг/дм</w:t>
            </w:r>
            <w:r>
              <w:rPr>
                <w:rFonts w:cs="Times New Roman" w:ascii="Times New Roman" w:hAnsi="Times New Roman"/>
                <w:sz w:val="20"/>
                <w:vertAlign w:val="superscript"/>
                <w:lang w:val="en-US"/>
              </w:rPr>
              <w:t>3</w:t>
            </w:r>
          </w:p>
        </w:tc>
        <w:tc>
          <w:tcPr>
            <w:tcW w:w="1649" w:type="dxa"/>
            <w:gridSpan w:val="4"/>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ормируется по приведенному выше показателю “Привкусы”</w:t>
            </w:r>
          </w:p>
        </w:tc>
        <w:tc>
          <w:tcPr>
            <w:tcW w:w="3380" w:type="dxa"/>
            <w:gridSpan w:val="4"/>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ормируется согласно таксациям рыбохозяйственных водных объектов.</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створенный кислород </w:t>
            </w:r>
          </w:p>
        </w:tc>
        <w:tc>
          <w:tcPr>
            <w:tcW w:w="3543" w:type="dxa"/>
            <w:gridSpan w:val="5"/>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20"/>
              </w:rPr>
              <w:t>Не должен быть менее 4 мг/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в любой период года </w:t>
            </w:r>
          </w:p>
        </w:tc>
        <w:tc>
          <w:tcPr>
            <w:tcW w:w="3380" w:type="dxa"/>
            <w:gridSpan w:val="4"/>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 зимний (последний) период должен быть не менее </w:t>
            </w:r>
          </w:p>
        </w:tc>
      </w:tr>
      <w:tr>
        <w:trPr/>
        <w:tc>
          <w:tcPr>
            <w:tcW w:w="144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543" w:type="dxa"/>
            <w:gridSpan w:val="5"/>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7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 мг/дм</w:t>
            </w:r>
            <w:r>
              <w:rPr>
                <w:rFonts w:cs="Times New Roman" w:ascii="Times New Roman" w:hAnsi="Times New Roman"/>
                <w:sz w:val="20"/>
                <w:vertAlign w:val="superscript"/>
                <w:lang w:val="en-US"/>
              </w:rPr>
              <w:t>3</w:t>
            </w:r>
          </w:p>
        </w:tc>
        <w:tc>
          <w:tcPr>
            <w:tcW w:w="2004" w:type="dxa"/>
            <w:gridSpan w:val="3"/>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 мг/дм</w:t>
            </w:r>
            <w:r>
              <w:rPr>
                <w:rFonts w:cs="Times New Roman" w:ascii="Times New Roman" w:hAnsi="Times New Roman"/>
                <w:sz w:val="20"/>
                <w:vertAlign w:val="superscript"/>
                <w:lang w:val="en-US"/>
              </w:rPr>
              <w:t>3</w:t>
            </w:r>
          </w:p>
        </w:tc>
      </w:tr>
      <w:tr>
        <w:trPr/>
        <w:tc>
          <w:tcPr>
            <w:tcW w:w="144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543" w:type="dxa"/>
            <w:gridSpan w:val="5"/>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380" w:type="dxa"/>
            <w:gridSpan w:val="4"/>
            <w:tcBorders>
              <w:left w:val="single" w:sz="6" w:space="0" w:color="000000"/>
              <w:right w:val="single" w:sz="6" w:space="0" w:color="000000"/>
            </w:tcBorders>
          </w:tcPr>
          <w:p>
            <w:pPr>
              <w:pStyle w:val="Normal"/>
              <w:jc w:val="both"/>
              <w:rPr/>
            </w:pPr>
            <w:r>
              <w:rPr>
                <w:rFonts w:cs="Times New Roman CYR" w:ascii="Times New Roman CYR" w:hAnsi="Times New Roman CYR"/>
                <w:sz w:val="20"/>
              </w:rPr>
              <w:t>Если в зимний период содержание растворенного кислорода в водных объектах высшей и первой категории снижается до 6 мг/дм</w:t>
            </w:r>
            <w:r>
              <w:rPr>
                <w:rFonts w:cs="Times New Roman" w:ascii="Times New Roman" w:hAnsi="Times New Roman"/>
                <w:sz w:val="20"/>
                <w:vertAlign w:val="superscript"/>
                <w:lang w:val="en-US"/>
              </w:rPr>
              <w:t>3</w:t>
            </w:r>
            <w:r>
              <w:rPr>
                <w:rFonts w:cs="Times New Roman CYR" w:ascii="Times New Roman CYR" w:hAnsi="Times New Roman CYR"/>
                <w:sz w:val="20"/>
              </w:rPr>
              <w:t>, а в водных объектах второй категории до 4 мг/дм</w:t>
            </w:r>
            <w:r>
              <w:rPr>
                <w:rFonts w:cs="Times New Roman" w:ascii="Times New Roman" w:hAnsi="Times New Roman"/>
                <w:sz w:val="20"/>
                <w:vertAlign w:val="superscript"/>
                <w:lang w:val="en-US"/>
              </w:rPr>
              <w:t>3</w:t>
            </w:r>
            <w:r>
              <w:rPr>
                <w:rFonts w:cs="Times New Roman CYR" w:ascii="Times New Roman CYR" w:hAnsi="Times New Roman CYR"/>
                <w:sz w:val="20"/>
              </w:rPr>
              <w:t>, то можно допустить сброс в них только тех сточных вод, которые не изменяют БПК воды.</w:t>
            </w:r>
          </w:p>
          <w:p>
            <w:pPr>
              <w:pStyle w:val="Normal"/>
              <w:jc w:val="both"/>
              <w:rPr>
                <w:rFonts w:ascii="Times New Roman CYR" w:hAnsi="Times New Roman CYR" w:cs="Times New Roman CYR"/>
                <w:sz w:val="20"/>
              </w:rPr>
            </w:pPr>
            <w:r>
              <w:rPr>
                <w:rFonts w:cs="Times New Roman CYR" w:ascii="Times New Roman CYR" w:hAnsi="Times New Roman CYR"/>
                <w:sz w:val="20"/>
              </w:rPr>
              <w:t>В летний период (открытый) на всех водных объектах должен быть не менее 6 мг/дм</w:t>
            </w:r>
            <w:r>
              <w:rPr>
                <w:rFonts w:cs="Times New Roman" w:ascii="Times New Roman" w:hAnsi="Times New Roman"/>
                <w:sz w:val="20"/>
                <w:vertAlign w:val="superscript"/>
                <w:lang w:val="en-US"/>
              </w:rPr>
              <w:t>3</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иохимическое потребление кислорода БПК </w:t>
            </w:r>
          </w:p>
        </w:tc>
        <w:tc>
          <w:tcPr>
            <w:tcW w:w="3543"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должно превышать при температуре 20 °С </w:t>
            </w:r>
          </w:p>
        </w:tc>
        <w:tc>
          <w:tcPr>
            <w:tcW w:w="1526"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5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4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н.</w:t>
            </w:r>
          </w:p>
        </w:tc>
        <w:tc>
          <w:tcPr>
            <w:tcW w:w="193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p>
        </w:tc>
        <w:tc>
          <w:tcPr>
            <w:tcW w:w="1608" w:type="dxa"/>
            <w:gridSpan w:val="3"/>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6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c>
          <w:tcPr>
            <w:tcW w:w="1526" w:type="dxa"/>
            <w:gridSpan w:val="2"/>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c>
          <w:tcPr>
            <w:tcW w:w="1854" w:type="dxa"/>
            <w:gridSpan w:val="2"/>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имическое потребление кислорода (бихроматная окисляемость) ХПК </w:t>
            </w:r>
          </w:p>
        </w:tc>
        <w:tc>
          <w:tcPr>
            <w:tcW w:w="3543" w:type="dxa"/>
            <w:gridSpan w:val="5"/>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 должно превышать :</w:t>
            </w:r>
          </w:p>
        </w:tc>
        <w:tc>
          <w:tcPr>
            <w:tcW w:w="1526"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5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44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935" w:type="dxa"/>
            <w:gridSpan w:val="2"/>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15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c>
          <w:tcPr>
            <w:tcW w:w="1608" w:type="dxa"/>
            <w:gridSpan w:val="3"/>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0 мг </w:t>
            </w:r>
            <w:r>
              <w:rPr>
                <w:rFonts w:cs="Times New Roman" w:ascii="Times New Roman" w:hAnsi="Times New Roman"/>
                <w:sz w:val="20"/>
                <w:lang w:val="en-US"/>
              </w:rPr>
              <w:t>O</w:t>
            </w:r>
            <w:r>
              <w:rPr>
                <w:rFonts w:cs="Times New Roman" w:ascii="Times New Roman" w:hAnsi="Times New Roman"/>
                <w:sz w:val="20"/>
                <w:vertAlign w:val="subscript"/>
                <w:lang w:val="en-US"/>
              </w:rPr>
              <w:t>2</w:t>
            </w:r>
            <w:r>
              <w:rPr>
                <w:rFonts w:cs="Times New Roman CYR" w:ascii="Times New Roman CYR" w:hAnsi="Times New Roman CYR"/>
                <w:sz w:val="20"/>
              </w:rPr>
              <w:t>/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c>
          <w:tcPr>
            <w:tcW w:w="152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5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збудители заболеваний не должны содержаться в воде водостоков и водоемов в концентрациях, превышающих нормативы, установленные по п.2.2 настоящих Правил.</w:t>
            </w:r>
          </w:p>
        </w:tc>
        <w:tc>
          <w:tcPr>
            <w:tcW w:w="6923" w:type="dxa"/>
            <w:gridSpan w:val="9"/>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а не должна содержать возбудителей заболеваний, в том числе жизнеспособные яйца гельминтов (аскарид, власоглав, токсокар, фасциол), онкосферы тениид и жизнеспособные цисты патогенных кишечных простейших.</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актозо-положительные кишечные палочки (ЛКП), не более</w:t>
            </w:r>
          </w:p>
        </w:tc>
        <w:tc>
          <w:tcPr>
            <w:tcW w:w="1935" w:type="dxa"/>
            <w:gridSpan w:val="2"/>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20"/>
              </w:rPr>
              <w:t>10000 в 1 дм</w:t>
            </w:r>
            <w:r>
              <w:rPr>
                <w:rFonts w:cs="Times New Roman" w:ascii="Times New Roman" w:hAnsi="Times New Roman"/>
                <w:sz w:val="20"/>
                <w:vertAlign w:val="superscript"/>
                <w:lang w:val="en-US"/>
              </w:rPr>
              <w:t>3</w:t>
            </w:r>
            <w:r>
              <w:rPr>
                <w:rFonts w:cs="Times New Roman CYR" w:ascii="Times New Roman CYR" w:hAnsi="Times New Roman CYR"/>
                <w:sz w:val="20"/>
              </w:rPr>
              <w:t xml:space="preserve"> </w:t>
            </w:r>
          </w:p>
        </w:tc>
        <w:tc>
          <w:tcPr>
            <w:tcW w:w="160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00 в 1 дм</w:t>
            </w:r>
            <w:r>
              <w:rPr>
                <w:rFonts w:cs="Times New Roman" w:ascii="Times New Roman" w:hAnsi="Times New Roman"/>
                <w:sz w:val="20"/>
                <w:vertAlign w:val="superscript"/>
                <w:lang w:val="en-US"/>
              </w:rPr>
              <w:t>3</w:t>
            </w:r>
          </w:p>
        </w:tc>
        <w:tc>
          <w:tcPr>
            <w:tcW w:w="152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олифаги (в бляшко-образующих ед.), не более</w:t>
            </w:r>
          </w:p>
        </w:tc>
        <w:tc>
          <w:tcPr>
            <w:tcW w:w="193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в 1 дм</w:t>
            </w:r>
            <w:r>
              <w:rPr>
                <w:rFonts w:cs="Times New Roman" w:ascii="Times New Roman" w:hAnsi="Times New Roman"/>
                <w:sz w:val="20"/>
                <w:vertAlign w:val="superscript"/>
                <w:lang w:val="en-US"/>
              </w:rPr>
              <w:t>3</w:t>
            </w:r>
          </w:p>
        </w:tc>
        <w:tc>
          <w:tcPr>
            <w:tcW w:w="160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 в 1 дм</w:t>
            </w:r>
            <w:r>
              <w:rPr>
                <w:rFonts w:cs="Times New Roman" w:ascii="Times New Roman" w:hAnsi="Times New Roman"/>
                <w:sz w:val="20"/>
                <w:vertAlign w:val="superscript"/>
                <w:lang w:val="en-US"/>
              </w:rPr>
              <w:t>3</w:t>
            </w:r>
          </w:p>
        </w:tc>
        <w:tc>
          <w:tcPr>
            <w:tcW w:w="152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4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ксичность воды </w:t>
            </w:r>
          </w:p>
        </w:tc>
        <w:tc>
          <w:tcPr>
            <w:tcW w:w="1935"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1608" w:type="dxa"/>
            <w:gridSpan w:val="3"/>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3380" w:type="dxa"/>
            <w:gridSpan w:val="4"/>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20"/>
              </w:rPr>
              <w:t>Сточная вода на выпуске в водный объект не должна оказывать острого токсического действия на тест - объекты. Вода водного объекта в контрольном растворе не должна оказывать хронического токсического действия на тест - объекты.</w:t>
            </w:r>
          </w:p>
        </w:tc>
      </w:tr>
      <w:tr>
        <w:trPr/>
        <w:tc>
          <w:tcPr>
            <w:tcW w:w="8369" w:type="dxa"/>
            <w:gridSpan w:val="10"/>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20"/>
              </w:rPr>
            </w:pPr>
            <w:r>
              <w:rPr>
                <w:rFonts w:cs="Times New Roman CYR" w:ascii="Times New Roman CYR" w:hAnsi="Times New Roman CYR"/>
              </w:rPr>
              <w:t>Примечание : Прочерк означает, что показатель не нормирован.</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1. Оценка влияния производственных объектов, расположенных на территории жилого района на санитарное состояние водоем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ъем сброса сточных вод и степень их загряз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став и объем поверхностного стока с территории жилого района, в том числе с учетом промышленных территорий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личие очистных сооружений, эффективность работы, в том числе и для поверхностного с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2. Характеристика поверхностных стоков с территор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чет объема образующегося поверхностного стока с территории жилого района осуществляется по следующей формуле :</w:t>
      </w:r>
    </w:p>
    <w:p>
      <w:pPr>
        <w:pStyle w:val="Normal"/>
        <w:ind w:firstLine="284"/>
        <w:jc w:val="center"/>
        <w:rPr/>
      </w:pPr>
      <w:r>
        <w:rPr>
          <w:rFonts w:cs="Times New Roman" w:ascii="Times New Roman" w:hAnsi="Times New Roman"/>
          <w:sz w:val="20"/>
          <w:lang w:val="en-US"/>
        </w:rPr>
        <w:t>W</w:t>
      </w:r>
      <w:r>
        <w:rPr>
          <w:rFonts w:cs="Times New Roman CYR" w:ascii="Times New Roman CYR" w:hAnsi="Times New Roman CYR"/>
          <w:sz w:val="20"/>
          <w:vertAlign w:val="subscript"/>
        </w:rPr>
        <w:t>год</w:t>
      </w:r>
      <w:r>
        <w:rPr>
          <w:rFonts w:cs="Times New Roman CYR" w:ascii="Times New Roman CYR" w:hAnsi="Times New Roman CYR"/>
          <w:sz w:val="20"/>
        </w:rPr>
        <w:t xml:space="preserve"> = </w:t>
      </w:r>
      <w:r>
        <w:rPr>
          <w:rFonts w:cs="Times New Roman" w:ascii="Times New Roman" w:hAnsi="Times New Roman"/>
          <w:sz w:val="20"/>
          <w:lang w:val="en-US"/>
        </w:rPr>
        <w:t xml:space="preserve">F </w:t>
      </w:r>
      <w:r>
        <w:rPr>
          <w:rFonts w:eastAsia="Times New Roman CYR" w:cs="Times New Roman CYR" w:ascii="Times New Roman CYR" w:hAnsi="Times New Roman CYR"/>
          <w:sz w:val="20"/>
          <w:lang w:val="en-US"/>
        </w:rPr>
        <w:t>·</w:t>
      </w:r>
      <w:r>
        <w:rPr>
          <w:rFonts w:cs="Times New Roman" w:ascii="Times New Roman" w:hAnsi="Times New Roman"/>
          <w:sz w:val="20"/>
          <w:lang w:val="en-US"/>
        </w:rPr>
        <w:t xml:space="preserve"> h </w:t>
      </w:r>
      <w:r>
        <w:rPr>
          <w:rFonts w:eastAsia="Times New Roman CYR" w:cs="Times New Roman CYR" w:ascii="Times New Roman CYR" w:hAnsi="Times New Roman CYR"/>
          <w:sz w:val="20"/>
          <w:lang w:val="en-US"/>
        </w:rPr>
        <w:t>·</w:t>
      </w:r>
      <w:r>
        <w:rPr>
          <w:rFonts w:cs="Times New Roman" w:ascii="Times New Roman" w:hAnsi="Times New Roman"/>
          <w:sz w:val="20"/>
          <w:lang w:val="en-US"/>
        </w:rPr>
        <w:t xml:space="preserve"> K</w:t>
      </w:r>
      <w:r>
        <w:rPr>
          <w:rFonts w:cs="Times New Roman CYR" w:ascii="Times New Roman CYR" w:hAnsi="Times New Roman CYR"/>
          <w:sz w:val="20"/>
          <w:vertAlign w:val="subscript"/>
        </w:rPr>
        <w:t>ст</w:t>
      </w:r>
      <w:r>
        <w:rPr>
          <w:rFonts w:cs="Times New Roman CYR" w:ascii="Times New Roman CYR" w:hAnsi="Times New Roman CYR"/>
          <w:sz w:val="20"/>
        </w:rPr>
        <w:t xml:space="preserve">, </w:t>
      </w:r>
    </w:p>
    <w:p>
      <w:pPr>
        <w:pStyle w:val="Normal"/>
        <w:ind w:firstLine="284"/>
        <w:jc w:val="both"/>
        <w:rPr/>
      </w:pPr>
      <w:r>
        <w:rPr>
          <w:rFonts w:cs="Times New Roman CYR" w:ascii="Times New Roman CYR" w:hAnsi="Times New Roman CYR"/>
          <w:sz w:val="20"/>
        </w:rPr>
        <w:t xml:space="preserve">где </w:t>
      </w:r>
      <w:r>
        <w:rPr>
          <w:rFonts w:cs="Times New Roman" w:ascii="Times New Roman" w:hAnsi="Times New Roman"/>
          <w:sz w:val="20"/>
          <w:lang w:val="en-US"/>
        </w:rPr>
        <w:t>W</w:t>
      </w:r>
      <w:r>
        <w:rPr>
          <w:rFonts w:cs="Times New Roman CYR" w:ascii="Times New Roman CYR" w:hAnsi="Times New Roman CYR"/>
          <w:sz w:val="20"/>
          <w:vertAlign w:val="subscript"/>
        </w:rPr>
        <w:t>год</w:t>
      </w:r>
      <w:r>
        <w:rPr>
          <w:rFonts w:cs="Times New Roman CYR" w:ascii="Times New Roman CYR" w:hAnsi="Times New Roman CYR"/>
          <w:sz w:val="20"/>
        </w:rPr>
        <w:t xml:space="preserve"> - годовой объем поверхностного стока, тыс. м</w:t>
      </w:r>
      <w:r>
        <w:rPr>
          <w:rFonts w:cs="Times New Roman CYR" w:ascii="Times New Roman CYR" w:hAnsi="Times New Roman CYR"/>
          <w:sz w:val="20"/>
          <w:vertAlign w:val="superscript"/>
        </w:rPr>
        <w:t>3</w:t>
      </w:r>
      <w:r>
        <w:rPr>
          <w:rFonts w:cs="Times New Roman CYR" w:ascii="Times New Roman CYR" w:hAnsi="Times New Roman CYR"/>
          <w:sz w:val="20"/>
        </w:rPr>
        <w:t>/год;</w:t>
      </w:r>
    </w:p>
    <w:p>
      <w:pPr>
        <w:pStyle w:val="Normal"/>
        <w:ind w:firstLine="284"/>
        <w:jc w:val="both"/>
        <w:rPr/>
      </w:pPr>
      <w:r>
        <w:rPr>
          <w:rFonts w:cs="Times New Roman" w:ascii="Times New Roman" w:hAnsi="Times New Roman"/>
          <w:sz w:val="20"/>
          <w:lang w:val="en-US"/>
        </w:rPr>
        <w:t>F</w:t>
      </w:r>
      <w:r>
        <w:rPr>
          <w:rFonts w:cs="Times New Roman CYR" w:ascii="Times New Roman CYR" w:hAnsi="Times New Roman CYR"/>
          <w:sz w:val="20"/>
        </w:rPr>
        <w:t xml:space="preserve"> - площадь жилого района, га;</w:t>
      </w:r>
    </w:p>
    <w:p>
      <w:pPr>
        <w:pStyle w:val="Normal"/>
        <w:ind w:firstLine="284"/>
        <w:jc w:val="both"/>
        <w:rPr/>
      </w:pPr>
      <w:r>
        <w:rPr>
          <w:rFonts w:cs="Times New Roman" w:ascii="Times New Roman" w:hAnsi="Times New Roman"/>
          <w:sz w:val="20"/>
          <w:lang w:val="en-US"/>
        </w:rPr>
        <w:t>h</w:t>
      </w:r>
      <w:r>
        <w:rPr>
          <w:rFonts w:cs="Times New Roman CYR" w:ascii="Times New Roman CYR" w:hAnsi="Times New Roman CYR"/>
          <w:sz w:val="20"/>
        </w:rPr>
        <w:t xml:space="preserve"> - высота годового слоя осадков по г.Москве, равная 0,7 м;</w:t>
      </w:r>
    </w:p>
    <w:p>
      <w:pPr>
        <w:pStyle w:val="Normal"/>
        <w:ind w:firstLine="284"/>
        <w:jc w:val="both"/>
        <w:rPr/>
      </w:pPr>
      <w:r>
        <w:rPr>
          <w:rFonts w:cs="Times New Roman CYR" w:ascii="Times New Roman CYR" w:hAnsi="Times New Roman CYR"/>
          <w:sz w:val="20"/>
        </w:rPr>
        <w:t>К</w:t>
      </w:r>
      <w:r>
        <w:rPr>
          <w:rFonts w:cs="Times New Roman CYR" w:ascii="Times New Roman CYR" w:hAnsi="Times New Roman CYR"/>
          <w:sz w:val="20"/>
          <w:vertAlign w:val="subscript"/>
        </w:rPr>
        <w:t>ст</w:t>
      </w:r>
      <w:r>
        <w:rPr>
          <w:rFonts w:cs="Times New Roman CYR" w:ascii="Times New Roman CYR" w:hAnsi="Times New Roman CYR"/>
          <w:sz w:val="20"/>
        </w:rPr>
        <w:t xml:space="preserve"> - коэффициент стока, составляющий для жилой застройки 0,4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3. Концентрации загрязнений в поверхностном стоке принимаются по [4] и составляют для районов жилой застройки по взвешенным веществам - 250 мг/л; по нефтепродуктам - 14,0 мг/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сса выноса загрязняющих веществ определяется :</w:t>
      </w:r>
    </w:p>
    <w:p>
      <w:pPr>
        <w:pStyle w:val="Normal"/>
        <w:ind w:firstLine="284"/>
        <w:jc w:val="center"/>
        <w:rPr/>
      </w:pPr>
      <w:r>
        <w:rPr>
          <w:rFonts w:cs="Times New Roman CYR" w:ascii="Times New Roman CYR" w:hAnsi="Times New Roman CYR"/>
          <w:sz w:val="20"/>
        </w:rPr>
        <w:t xml:space="preserve">М = С </w:t>
      </w:r>
      <w:r>
        <w:rPr>
          <w:rFonts w:eastAsia="Times New Roman CYR" w:cs="Times New Roman CYR" w:ascii="Times New Roman CYR" w:hAnsi="Times New Roman CYR"/>
          <w:sz w:val="20"/>
        </w:rPr>
        <w:t>·</w:t>
      </w:r>
      <w:r>
        <w:rPr>
          <w:rFonts w:cs="Times New Roman CYR" w:ascii="Times New Roman CYR" w:hAnsi="Times New Roman CYR"/>
          <w:sz w:val="20"/>
        </w:rPr>
        <w:t xml:space="preserve"> </w:t>
      </w:r>
      <w:r>
        <w:rPr>
          <w:rFonts w:eastAsia="Times New Roman CYR" w:cs="Times New Roman CYR" w:ascii="Times New Roman CYR" w:hAnsi="Times New Roman CYR"/>
          <w:sz w:val="20"/>
        </w:rPr>
        <w:t>·</w:t>
      </w:r>
      <w:r>
        <w:rPr>
          <w:rFonts w:cs="Times New Roman" w:ascii="Times New Roman" w:hAnsi="Times New Roman"/>
          <w:sz w:val="20"/>
          <w:lang w:val="en-US"/>
        </w:rPr>
        <w:t>W</w:t>
      </w:r>
      <w:r>
        <w:rPr>
          <w:rFonts w:cs="Times New Roman CYR" w:ascii="Times New Roman CYR" w:hAnsi="Times New Roman CYR"/>
          <w:sz w:val="20"/>
          <w:vertAlign w:val="subscript"/>
        </w:rPr>
        <w:t>год</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 xml:space="preserve">где С - концентрация загрязняющего вещества, мг/л; </w:t>
      </w:r>
      <w:r>
        <w:rPr>
          <w:rFonts w:cs="Times New Roman" w:ascii="Times New Roman" w:hAnsi="Times New Roman"/>
          <w:sz w:val="20"/>
          <w:lang w:val="en-US"/>
        </w:rPr>
        <w:t>W</w:t>
      </w:r>
      <w:r>
        <w:rPr>
          <w:rFonts w:cs="Times New Roman CYR" w:ascii="Times New Roman CYR" w:hAnsi="Times New Roman CYR"/>
          <w:sz w:val="20"/>
          <w:vertAlign w:val="subscript"/>
        </w:rPr>
        <w:t>год</w:t>
      </w:r>
      <w:r>
        <w:rPr>
          <w:rFonts w:cs="Times New Roman CYR" w:ascii="Times New Roman CYR" w:hAnsi="Times New Roman CYR"/>
          <w:sz w:val="20"/>
        </w:rPr>
        <w:t xml:space="preserve"> - годовой объем поверхностного с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4. На схеме состояния поверхностных водоемов наносятся диаграммы показателей качества воды, цветом выделяются участки водоемов по степени загрязнения в соответствии с гигиенической классификацией, а также показываются имеющиеся и проектируемые очистные сооружения, границы водоохранных зон и, в случае необходимости, зоны санитарной охраны водоисточников (рис.6.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 Разработка водоохранных мероприятий производится на основе проектных данных застройки жилого района. Общие требования к охране поверхностных вод от загрязнения сточными водами устанавливаются в соответствии с Санитарными нормами и правилами СанПиН 4630-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1. Исходными данными для разработки водоохранных мероприятий являются:</w:t>
      </w:r>
    </w:p>
    <w:p>
      <w:pPr>
        <w:pStyle w:val="Normal"/>
        <w:ind w:firstLine="284"/>
        <w:jc w:val="both"/>
        <w:rPr/>
      </w:pPr>
      <w:r>
        <w:rPr>
          <w:rFonts w:cs="Times New Roman CYR" w:ascii="Times New Roman CYR" w:hAnsi="Times New Roman CYR"/>
          <w:sz w:val="20"/>
        </w:rPr>
        <w:t>- баланс водопотребления и водоотведения, м</w:t>
      </w:r>
      <w:r>
        <w:rPr>
          <w:rFonts w:cs="Times New Roman CYR" w:ascii="Times New Roman CYR" w:hAnsi="Times New Roman CYR"/>
          <w:sz w:val="20"/>
          <w:vertAlign w:val="superscript"/>
        </w:rPr>
        <w:t>3</w:t>
      </w:r>
      <w:r>
        <w:rPr>
          <w:rFonts w:cs="Times New Roman CYR" w:ascii="Times New Roman CYR" w:hAnsi="Times New Roman CYR"/>
          <w:sz w:val="20"/>
        </w:rPr>
        <w:t>/сут (рис.6.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 источники водоснабжения (горводопровод, артезианские скважины), поверхностные водоемы.</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6.1. КАРТА-СХЕМА СОСТОЯНИЯ ПОВЕРХНОСТНЫХ ВОДОЕМО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715000" cy="7124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5715000" cy="7124700"/>
                    </a:xfrm>
                    <a:prstGeom prst="rect">
                      <a:avLst/>
                    </a:prstGeom>
                  </pic:spPr>
                </pic:pic>
              </a:graphicData>
            </a:graphic>
          </wp:inline>
        </w:drawing>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14628" w:type="dxa"/>
        <w:jc w:val="left"/>
        <w:tblInd w:w="-35" w:type="dxa"/>
        <w:tblLayout w:type="fixed"/>
        <w:tblCellMar>
          <w:top w:w="0" w:type="dxa"/>
          <w:left w:w="28" w:type="dxa"/>
          <w:bottom w:w="0" w:type="dxa"/>
          <w:right w:w="28" w:type="dxa"/>
        </w:tblCellMar>
      </w:tblPr>
      <w:tblGrid>
        <w:gridCol w:w="1304"/>
        <w:gridCol w:w="794"/>
        <w:gridCol w:w="794"/>
        <w:gridCol w:w="822"/>
        <w:gridCol w:w="560"/>
        <w:gridCol w:w="716"/>
        <w:gridCol w:w="501"/>
        <w:gridCol w:w="501"/>
        <w:gridCol w:w="725"/>
        <w:gridCol w:w="541"/>
        <w:gridCol w:w="440"/>
        <w:gridCol w:w="835"/>
        <w:gridCol w:w="544"/>
        <w:gridCol w:w="687"/>
        <w:gridCol w:w="544"/>
        <w:gridCol w:w="510"/>
        <w:gridCol w:w="510"/>
        <w:gridCol w:w="510"/>
        <w:gridCol w:w="457"/>
        <w:gridCol w:w="425"/>
        <w:gridCol w:w="545"/>
        <w:gridCol w:w="682"/>
        <w:gridCol w:w="681"/>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Ингредиенты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озрач-</w:t>
            </w:r>
          </w:p>
          <w:p>
            <w:pPr>
              <w:pStyle w:val="Normal"/>
              <w:jc w:val="center"/>
              <w:rPr>
                <w:rFonts w:ascii="Times New Roman CYR" w:hAnsi="Times New Roman CYR" w:cs="Times New Roman CYR"/>
              </w:rPr>
            </w:pPr>
            <w:r>
              <w:rPr>
                <w:rFonts w:cs="Times New Roman CYR" w:ascii="Times New Roman CYR" w:hAnsi="Times New Roman CYR"/>
              </w:rPr>
              <w:t xml:space="preserve">ность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звешен-</w:t>
            </w:r>
          </w:p>
          <w:p>
            <w:pPr>
              <w:pStyle w:val="Normal"/>
              <w:jc w:val="center"/>
              <w:rPr>
                <w:rFonts w:ascii="Times New Roman CYR" w:hAnsi="Times New Roman CYR" w:cs="Times New Roman CYR"/>
              </w:rPr>
            </w:pPr>
            <w:r>
              <w:rPr>
                <w:rFonts w:cs="Times New Roman CYR" w:ascii="Times New Roman CYR" w:hAnsi="Times New Roman CYR"/>
              </w:rPr>
              <w:t xml:space="preserve">ные вещества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тво-</w:t>
            </w:r>
          </w:p>
          <w:p>
            <w:pPr>
              <w:pStyle w:val="Normal"/>
              <w:jc w:val="center"/>
              <w:rPr>
                <w:rFonts w:ascii="Times New Roman CYR" w:hAnsi="Times New Roman CYR" w:cs="Times New Roman CYR"/>
              </w:rPr>
            </w:pPr>
            <w:r>
              <w:rPr>
                <w:rFonts w:cs="Times New Roman CYR" w:ascii="Times New Roman CYR" w:hAnsi="Times New Roman CYR"/>
              </w:rPr>
              <w:t>римый кислород</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БПК</w:t>
            </w:r>
            <w:r>
              <w:rPr>
                <w:rFonts w:cs="Times New Roman CYR" w:ascii="Times New Roman CYR" w:hAnsi="Times New Roman CYR"/>
                <w:sz w:val="20"/>
                <w:vertAlign w:val="subscript"/>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исля-</w:t>
            </w:r>
          </w:p>
          <w:p>
            <w:pPr>
              <w:pStyle w:val="Normal"/>
              <w:jc w:val="center"/>
              <w:rPr>
                <w:rFonts w:ascii="Times New Roman CYR" w:hAnsi="Times New Roman CYR" w:cs="Times New Roman CYR"/>
              </w:rPr>
            </w:pPr>
            <w:r>
              <w:rPr>
                <w:rFonts w:cs="Times New Roman CYR" w:ascii="Times New Roman CYR" w:hAnsi="Times New Roman CYR"/>
              </w:rPr>
              <w:t xml:space="preserve">емость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Хло-</w:t>
            </w:r>
          </w:p>
          <w:p>
            <w:pPr>
              <w:pStyle w:val="Normal"/>
              <w:jc w:val="center"/>
              <w:rPr>
                <w:rFonts w:ascii="Times New Roman CYR" w:hAnsi="Times New Roman CYR" w:cs="Times New Roman CYR"/>
              </w:rPr>
            </w:pPr>
            <w:r>
              <w:rPr>
                <w:rFonts w:cs="Times New Roman CYR" w:ascii="Times New Roman CYR" w:hAnsi="Times New Roman CYR"/>
              </w:rPr>
              <w:t xml:space="preserve">риды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уль-</w:t>
            </w:r>
          </w:p>
          <w:p>
            <w:pPr>
              <w:pStyle w:val="Normal"/>
              <w:jc w:val="center"/>
              <w:rPr>
                <w:rFonts w:ascii="Times New Roman CYR" w:hAnsi="Times New Roman CYR" w:cs="Times New Roman CYR"/>
              </w:rPr>
            </w:pPr>
            <w:r>
              <w:rPr>
                <w:rFonts w:cs="Times New Roman CYR" w:ascii="Times New Roman CYR" w:hAnsi="Times New Roman CYR"/>
              </w:rPr>
              <w:t xml:space="preserve">фаты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Азот </w:t>
            </w:r>
          </w:p>
          <w:p>
            <w:pPr>
              <w:pStyle w:val="Normal"/>
              <w:jc w:val="center"/>
              <w:rPr>
                <w:rFonts w:ascii="Times New Roman CYR" w:hAnsi="Times New Roman CYR" w:cs="Times New Roman CYR"/>
              </w:rPr>
            </w:pPr>
            <w:r>
              <w:rPr>
                <w:rFonts w:cs="Times New Roman CYR" w:ascii="Times New Roman CYR" w:hAnsi="Times New Roman CYR"/>
              </w:rPr>
              <w:t xml:space="preserve">аммиака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ит-</w:t>
            </w:r>
          </w:p>
          <w:p>
            <w:pPr>
              <w:pStyle w:val="Normal"/>
              <w:jc w:val="center"/>
              <w:rPr>
                <w:rFonts w:ascii="Times New Roman CYR" w:hAnsi="Times New Roman CYR" w:cs="Times New Roman CYR"/>
              </w:rPr>
            </w:pPr>
            <w:r>
              <w:rPr>
                <w:rFonts w:cs="Times New Roman CYR" w:ascii="Times New Roman CYR" w:hAnsi="Times New Roman CYR"/>
              </w:rPr>
              <w:t xml:space="preserve">риты </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ит-</w:t>
            </w:r>
          </w:p>
          <w:p>
            <w:pPr>
              <w:pStyle w:val="Normal"/>
              <w:jc w:val="center"/>
              <w:rPr>
                <w:rFonts w:ascii="Times New Roman CYR" w:hAnsi="Times New Roman CYR" w:cs="Times New Roman CYR"/>
              </w:rPr>
            </w:pPr>
            <w:r>
              <w:rPr>
                <w:rFonts w:cs="Times New Roman CYR" w:ascii="Times New Roman CYR" w:hAnsi="Times New Roman CYR"/>
              </w:rPr>
              <w:t xml:space="preserve">раты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ефте-</w:t>
            </w:r>
          </w:p>
          <w:p>
            <w:pPr>
              <w:pStyle w:val="Normal"/>
              <w:jc w:val="center"/>
              <w:rPr>
                <w:rFonts w:ascii="Times New Roman CYR" w:hAnsi="Times New Roman CYR" w:cs="Times New Roman CYR"/>
              </w:rPr>
            </w:pPr>
            <w:r>
              <w:rPr>
                <w:rFonts w:cs="Times New Roman CYR" w:ascii="Times New Roman CYR" w:hAnsi="Times New Roman CYR"/>
              </w:rPr>
              <w:t xml:space="preserve">продукты </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ено-</w:t>
            </w:r>
          </w:p>
          <w:p>
            <w:pPr>
              <w:pStyle w:val="Normal"/>
              <w:jc w:val="center"/>
              <w:rPr>
                <w:rFonts w:ascii="Times New Roman CYR" w:hAnsi="Times New Roman CYR" w:cs="Times New Roman CYR"/>
              </w:rPr>
            </w:pPr>
            <w:r>
              <w:rPr>
                <w:rFonts w:cs="Times New Roman CYR" w:ascii="Times New Roman CYR" w:hAnsi="Times New Roman CYR"/>
              </w:rPr>
              <w:t xml:space="preserve">лы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Желе-</w:t>
            </w:r>
          </w:p>
          <w:p>
            <w:pPr>
              <w:pStyle w:val="Normal"/>
              <w:jc w:val="center"/>
              <w:rPr>
                <w:rFonts w:ascii="Times New Roman CYR" w:hAnsi="Times New Roman CYR" w:cs="Times New Roman CYR"/>
              </w:rPr>
            </w:pPr>
            <w:r>
              <w:rPr>
                <w:rFonts w:cs="Times New Roman CYR" w:ascii="Times New Roman CYR" w:hAnsi="Times New Roman CYR"/>
              </w:rPr>
              <w:t>зо общ.</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Фос-</w:t>
            </w:r>
          </w:p>
          <w:p>
            <w:pPr>
              <w:pStyle w:val="Normal"/>
              <w:jc w:val="center"/>
              <w:rPr>
                <w:rFonts w:ascii="Times New Roman CYR" w:hAnsi="Times New Roman CYR" w:cs="Times New Roman CYR"/>
              </w:rPr>
            </w:pPr>
            <w:r>
              <w:rPr>
                <w:rFonts w:cs="Times New Roman CYR" w:ascii="Times New Roman CYR" w:hAnsi="Times New Roman CYR"/>
              </w:rPr>
              <w:t xml:space="preserve">фаты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Медь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Цинк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Хром общ.</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и-</w:t>
            </w:r>
          </w:p>
          <w:p>
            <w:pPr>
              <w:pStyle w:val="Normal"/>
              <w:jc w:val="center"/>
              <w:rPr>
                <w:rFonts w:ascii="Times New Roman CYR" w:hAnsi="Times New Roman CYR" w:cs="Times New Roman CYR"/>
              </w:rPr>
            </w:pPr>
            <w:r>
              <w:rPr>
                <w:rFonts w:cs="Times New Roman CYR" w:ascii="Times New Roman CYR" w:hAnsi="Times New Roman CYR"/>
              </w:rPr>
              <w:t xml:space="preserve">кель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ви-</w:t>
            </w:r>
          </w:p>
          <w:p>
            <w:pPr>
              <w:pStyle w:val="Normal"/>
              <w:jc w:val="center"/>
              <w:rPr>
                <w:rFonts w:ascii="Times New Roman CYR" w:hAnsi="Times New Roman CYR" w:cs="Times New Roman CYR"/>
              </w:rPr>
            </w:pPr>
            <w:r>
              <w:rPr>
                <w:rFonts w:cs="Times New Roman CYR" w:ascii="Times New Roman CYR" w:hAnsi="Times New Roman CYR"/>
              </w:rPr>
              <w:t xml:space="preserve">нец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ад-</w:t>
            </w:r>
          </w:p>
          <w:p>
            <w:pPr>
              <w:pStyle w:val="Normal"/>
              <w:jc w:val="center"/>
              <w:rPr>
                <w:rFonts w:ascii="Times New Roman CYR" w:hAnsi="Times New Roman CYR" w:cs="Times New Roman CYR"/>
              </w:rPr>
            </w:pPr>
            <w:r>
              <w:rPr>
                <w:rFonts w:cs="Times New Roman CYR" w:ascii="Times New Roman CYR" w:hAnsi="Times New Roman CYR"/>
              </w:rPr>
              <w:t xml:space="preserve">мий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рга-</w:t>
            </w:r>
          </w:p>
          <w:p>
            <w:pPr>
              <w:pStyle w:val="Normal"/>
              <w:jc w:val="center"/>
              <w:rPr>
                <w:rFonts w:ascii="Times New Roman CYR" w:hAnsi="Times New Roman CYR" w:cs="Times New Roman CYR"/>
              </w:rPr>
            </w:pPr>
            <w:r>
              <w:rPr>
                <w:rFonts w:cs="Times New Roman CYR" w:ascii="Times New Roman CYR" w:hAnsi="Times New Roman CYR"/>
              </w:rPr>
              <w:t xml:space="preserve">нец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w:t>
            </w:r>
          </w:p>
          <w:p>
            <w:pPr>
              <w:pStyle w:val="Normal"/>
              <w:jc w:val="center"/>
              <w:rPr>
                <w:rFonts w:ascii="Times New Roman CYR" w:hAnsi="Times New Roman CYR" w:cs="Times New Roman CYR"/>
              </w:rPr>
            </w:pPr>
            <w:r>
              <w:rPr>
                <w:rFonts w:cs="Times New Roman CYR" w:ascii="Times New Roman CYR" w:hAnsi="Times New Roman CYR"/>
              </w:rPr>
              <w:t xml:space="preserve">индекс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Ед. измер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м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ал/л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г/л </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ДК рыбохозяй-</w:t>
            </w:r>
          </w:p>
          <w:p>
            <w:pPr>
              <w:pStyle w:val="Normal"/>
              <w:jc w:val="both"/>
              <w:rPr>
                <w:rFonts w:ascii="Times New Roman CYR" w:hAnsi="Times New Roman CYR" w:cs="Times New Roman CYR"/>
                <w:sz w:val="20"/>
              </w:rPr>
            </w:pPr>
            <w:r>
              <w:rPr>
                <w:rFonts w:cs="Times New Roman CYR" w:ascii="Times New Roman CYR" w:hAnsi="Times New Roman CYR"/>
                <w:sz w:val="20"/>
              </w:rPr>
              <w:t>ственного водоема</w:t>
            </w:r>
          </w:p>
        </w:tc>
        <w:tc>
          <w:tcPr>
            <w:tcW w:w="7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7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82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71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5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54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8 </w:t>
            </w:r>
          </w:p>
        </w:tc>
        <w:tc>
          <w:tcPr>
            <w:tcW w:w="4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83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54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68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54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4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 </w:t>
            </w:r>
          </w:p>
        </w:tc>
        <w:tc>
          <w:tcPr>
            <w:tcW w:w="54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68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6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r>
      <w:tr>
        <w:trPr/>
        <w:tc>
          <w:tcPr>
            <w:tcW w:w="130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ДК культурно- бытового водоема</w:t>
            </w:r>
          </w:p>
        </w:tc>
        <w:tc>
          <w:tcPr>
            <w:tcW w:w="7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7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82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56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71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5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7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54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44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8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5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5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5 </w:t>
            </w:r>
          </w:p>
        </w:tc>
        <w:tc>
          <w:tcPr>
            <w:tcW w:w="4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 </w:t>
            </w:r>
          </w:p>
        </w:tc>
        <w:tc>
          <w:tcPr>
            <w:tcW w:w="54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1 </w:t>
            </w:r>
          </w:p>
        </w:tc>
        <w:tc>
          <w:tcPr>
            <w:tcW w:w="68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6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0 </w:t>
            </w:r>
          </w:p>
        </w:tc>
      </w:tr>
      <w:tr>
        <w:trPr/>
        <w:tc>
          <w:tcPr>
            <w:tcW w:w="130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ровень загрязнения водоема</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4 </w:t>
            </w:r>
          </w:p>
        </w:tc>
        <w:tc>
          <w:tcPr>
            <w:tcW w:w="82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2 </w:t>
            </w:r>
          </w:p>
        </w:tc>
        <w:tc>
          <w:tcPr>
            <w:tcW w:w="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3 </w:t>
            </w:r>
          </w:p>
        </w:tc>
        <w:tc>
          <w:tcPr>
            <w:tcW w:w="71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1,4 </w:t>
            </w:r>
          </w:p>
        </w:tc>
        <w:tc>
          <w:tcPr>
            <w:tcW w:w="5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5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 </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4 </w:t>
            </w:r>
          </w:p>
        </w:tc>
        <w:tc>
          <w:tcPr>
            <w:tcW w:w="5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35 </w:t>
            </w:r>
          </w:p>
        </w:tc>
        <w:tc>
          <w:tcPr>
            <w:tcW w:w="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4 </w:t>
            </w:r>
          </w:p>
        </w:tc>
        <w:tc>
          <w:tcPr>
            <w:tcW w:w="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07 </w:t>
            </w:r>
          </w:p>
        </w:tc>
        <w:tc>
          <w:tcPr>
            <w:tcW w:w="6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c>
          <w:tcPr>
            <w:tcW w:w="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4 </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8 </w:t>
            </w:r>
          </w:p>
        </w:tc>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4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5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c>
          <w:tcPr>
            <w:tcW w:w="6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92 </w:t>
            </w:r>
          </w:p>
        </w:tc>
        <w:tc>
          <w:tcPr>
            <w:tcW w:w="6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0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2. Расчет объема поверхностного стока и выноса загрязнений, образующихся на территории жилого района производится на основании данных раздела "Инженерное оборудование" в соответствии с п.6.2.2. настоящего Руково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3. В случае, если на территории жилого района проектом размещены очистные сооружения поверхностного стока, то степень очистки должна отвечать требованиям вида водопользования в соответствии с нормативными документ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4. Для имеющихся на территории района рек и водоемов должны быть предусмотрены водоохранные зоны и прибрежные полосы, ширина которых устанавливается в соответствии с [3,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территории водоохранных зон предусматриваются мероприятия по благоустройству и озеленению и определяются режимы хозяйственной дея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5. На основании полученных прогнозных данных по количественному и качественному составу сточных вод, степени их очистки определяется достаточность предусмотренных водоохранных мероприятий и, если они не соответствуют нормативным требованиям, даются предложения по разработке дополнительных мероприятий, направленных на увеличение оборотного водоснабжения, реконструкцию и строительство очистных сооружений, обеспечение предельно-допустимого сброса (ПДС) сточных вод в водоемы. Экологические требования к рациональному использованию и охране водных ресурсов должны носить комплексный характер и включать в себя систему градостроительных, технологических, инженерно-строительных и административных мероприя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6.3. Графические приложения. *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состояния поверхностных водоемов.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водоохранных мероприятий. М 1:5000 или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 Перечень используемой в разделе "Состояние и охрана водных объектов”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НиП 2.04.02-84* "Водоснабжение, наружные сети и соо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НиП 2.04.03-85* "Канализация, наружные сети и соо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СНиП 2.07.01-89 "Планировка и застройка городских и сельских посе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СН 496-77 "Временная инструкция по проектированию сооружений для очистки поверхностных сточн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Положение о охранных зонах водных объектов и их прибрежных защитных полосах, 23.11.19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СанПиН 4630-88. "Правила охраны поверхностных вод от загрязнения сточными вод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7. Система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раздела - оценить систему зеленых насаждений проекта планировки жилого района как важнейшего фактора в структуре элементов Природного Комплекса г.Москвы и охраны окружающей среды города. Зеленые насаждения всех категорий обеспечивают наилучшее проветривание территорий, оздоровление его воздушного бассейна и являются местами отдыха жи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зеленение жилого района является сложной системой, включающ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частки озеленения общего пользования (парки, сады, скверы, бульва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частки озеленения ограниченного пользования (придомовые, школьных и дошкольных детских учреждений, учреждений здравоохранения, культурно-бытовых учре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частки специального назначения (технические зоны, уличное озеленение, санитарно-защитные зоны, производственные, питомники и кладбищ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ределение и характеристики основных элементов системы озеленения общего пользования и специального назначения приводятся в приложении в конце разде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работке проекта планировки застройки или реконструкции жилого района с учетом требований охраны территорий природного комплекса [10] оценка зеленых насаждений проводится в два этап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нализ существующего состояния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прогнозируемого состояния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 Градостроительная, экологическая и эстетическая роль зеленых насаждений в формировании городск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еленые насаждения являются органичной частью городской планировочной структуры и выполняют в нем определенные, весьма важные фун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нитарно-гигиеническ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екоративно-планировочн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креационн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 Санитарно-гигиенические функци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чищение городского воздуха от пыли и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трозащитная ро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итонцидное действ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еплорегулирующий факто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лияние на влажность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шумозащитная ро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1. Защитные примагистральные полосы из пылезадерживающих пород деревьев в облиственном состоянии являются активным средством снижения содержания пыли и газов (см. таблицы 7.1, 7.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7.1. [8, стр.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946" w:type="dxa"/>
        <w:jc w:val="left"/>
        <w:tblInd w:w="-35" w:type="dxa"/>
        <w:tblLayout w:type="fixed"/>
        <w:tblCellMar>
          <w:top w:w="0" w:type="dxa"/>
          <w:left w:w="28" w:type="dxa"/>
          <w:bottom w:w="0" w:type="dxa"/>
          <w:right w:w="28" w:type="dxa"/>
        </w:tblCellMar>
      </w:tblPr>
      <w:tblGrid>
        <w:gridCol w:w="2580"/>
        <w:gridCol w:w="1789"/>
        <w:gridCol w:w="1788"/>
        <w:gridCol w:w="1789"/>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именование пород </w:t>
            </w:r>
          </w:p>
        </w:tc>
        <w:tc>
          <w:tcPr>
            <w:tcW w:w="3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запыленность, г/м</w:t>
            </w:r>
            <w:r>
              <w:rPr>
                <w:rFonts w:cs="Times New Roman CYR" w:ascii="Times New Roman CYR" w:hAnsi="Times New Roman CYR"/>
                <w:sz w:val="20"/>
                <w:vertAlign w:val="superscript"/>
              </w:rPr>
              <w:t>2</w:t>
            </w:r>
          </w:p>
        </w:tc>
        <w:tc>
          <w:tcPr>
            <w:tcW w:w="178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мыто дождем, %</w:t>
            </w:r>
          </w:p>
        </w:tc>
      </w:tr>
      <w:tr>
        <w:trPr/>
        <w:tc>
          <w:tcPr>
            <w:tcW w:w="25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дождя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ле дождя</w:t>
            </w:r>
          </w:p>
        </w:tc>
        <w:tc>
          <w:tcPr>
            <w:tcW w:w="178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580"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яз</w:t>
            </w:r>
          </w:p>
        </w:tc>
        <w:tc>
          <w:tcPr>
            <w:tcW w:w="178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10 </w:t>
            </w:r>
          </w:p>
        </w:tc>
        <w:tc>
          <w:tcPr>
            <w:tcW w:w="178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151 </w:t>
            </w:r>
          </w:p>
        </w:tc>
        <w:tc>
          <w:tcPr>
            <w:tcW w:w="178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1,9 </w:t>
            </w:r>
          </w:p>
        </w:tc>
      </w:tr>
      <w:tr>
        <w:trPr/>
        <w:tc>
          <w:tcPr>
            <w:tcW w:w="258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ипа</w:t>
            </w:r>
          </w:p>
        </w:tc>
        <w:tc>
          <w:tcPr>
            <w:tcW w:w="17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202 </w:t>
            </w:r>
          </w:p>
        </w:tc>
        <w:tc>
          <w:tcPr>
            <w:tcW w:w="17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912 </w:t>
            </w:r>
          </w:p>
        </w:tc>
        <w:tc>
          <w:tcPr>
            <w:tcW w:w="17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4 </w:t>
            </w:r>
          </w:p>
        </w:tc>
      </w:tr>
      <w:tr>
        <w:trPr/>
        <w:tc>
          <w:tcPr>
            <w:tcW w:w="258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лен</w:t>
            </w:r>
          </w:p>
        </w:tc>
        <w:tc>
          <w:tcPr>
            <w:tcW w:w="17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597 </w:t>
            </w:r>
          </w:p>
        </w:tc>
        <w:tc>
          <w:tcPr>
            <w:tcW w:w="17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743 </w:t>
            </w:r>
          </w:p>
        </w:tc>
        <w:tc>
          <w:tcPr>
            <w:tcW w:w="17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4,2 </w:t>
            </w:r>
          </w:p>
        </w:tc>
      </w:tr>
      <w:tr>
        <w:trPr/>
        <w:tc>
          <w:tcPr>
            <w:tcW w:w="2580"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поль</w:t>
            </w:r>
          </w:p>
        </w:tc>
        <w:tc>
          <w:tcPr>
            <w:tcW w:w="17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516 </w:t>
            </w:r>
          </w:p>
        </w:tc>
        <w:tc>
          <w:tcPr>
            <w:tcW w:w="17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342 </w:t>
            </w:r>
          </w:p>
        </w:tc>
        <w:tc>
          <w:tcPr>
            <w:tcW w:w="17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5 </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7.2. [8, стр.10]</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1871"/>
        <w:gridCol w:w="1420"/>
        <w:gridCol w:w="1757"/>
        <w:gridCol w:w="1517"/>
        <w:gridCol w:w="1804"/>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нцентрация окиси </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еленая полоса 60 м </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еленая полоса 30 м </w:t>
            </w:r>
          </w:p>
        </w:tc>
      </w:tr>
      <w:tr>
        <w:trPr/>
        <w:tc>
          <w:tcPr>
            <w:tcW w:w="18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глерода, мг/м</w:t>
            </w:r>
            <w:r>
              <w:rPr>
                <w:rFonts w:cs="Times New Roman CYR" w:ascii="Times New Roman CYR" w:hAnsi="Times New Roman CYR"/>
                <w:sz w:val="20"/>
                <w:vertAlign w:val="superscript"/>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появления листвы </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ле появления листв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 появления листвы </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сле появления листвы </w:t>
            </w:r>
          </w:p>
        </w:tc>
      </w:tr>
      <w:tr>
        <w:trPr/>
        <w:tc>
          <w:tcPr>
            <w:tcW w:w="187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инимальная</w:t>
            </w:r>
          </w:p>
        </w:tc>
        <w:tc>
          <w:tcPr>
            <w:tcW w:w="14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75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51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2 </w:t>
            </w:r>
          </w:p>
        </w:tc>
        <w:tc>
          <w:tcPr>
            <w:tcW w:w="180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tc>
          <w:tcPr>
            <w:tcW w:w="187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аксимальная</w:t>
            </w:r>
          </w:p>
        </w:tc>
        <w:tc>
          <w:tcPr>
            <w:tcW w:w="1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17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15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1 </w:t>
            </w:r>
          </w:p>
        </w:tc>
        <w:tc>
          <w:tcPr>
            <w:tcW w:w="18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азозащитная роль зеленых насаждений во многом зависит от степени газоустойчивости пород. Классификация древесно-кустарниковых пород по степени газоустойчивости приведена в таблице 7.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7.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3637"/>
        <w:gridCol w:w="2456"/>
        <w:gridCol w:w="2276"/>
      </w:tblGrid>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пород</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стойчивые </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авнительно устойчивые </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лабо устойчивые</w:t>
            </w:r>
          </w:p>
        </w:tc>
      </w:tr>
      <w:tr>
        <w:trPr/>
        <w:tc>
          <w:tcPr>
            <w:tcW w:w="363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рючина обыкновенная</w:t>
            </w:r>
          </w:p>
        </w:tc>
        <w:tc>
          <w:tcPr>
            <w:tcW w:w="245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реза бородавчатая </w:t>
            </w:r>
          </w:p>
        </w:tc>
        <w:tc>
          <w:tcPr>
            <w:tcW w:w="227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штан конский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яз: гладкий, шершавый, мелколистный</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Ель Энгельмана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лен остролистный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уб черешчатый</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Ель колючая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па крупнолистн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ва древовидная</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па мелколистная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ственница сибирск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лен ясенелистный</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ственница европейская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Ясень маньчжурский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сина</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ябина обыкновенная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Ясень обыкновенный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льха черная</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поль белый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рония черноплодн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поль: амурский, бальзамический, канадский, пирамидальный, черный</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ва корзиночная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рень венгерск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Яблоня сибирская</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лен татарский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Черемуха виргинск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Ясень зеленый</w:t>
            </w:r>
          </w:p>
        </w:tc>
        <w:tc>
          <w:tcPr>
            <w:tcW w:w="245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Черемуха Маака </w:t>
            </w:r>
          </w:p>
        </w:tc>
        <w:tc>
          <w:tcPr>
            <w:tcW w:w="227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Черемуха обыкновенная </w:t>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Ясень пенсильвански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кация желт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оярышник обыкновенны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узина крас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ишня дик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ерен: белый, кроваво-красный, сибирски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Жимолость татарск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рга яйцевид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алина обыкновен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изильник обыкновенны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ох серебристы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ожжевельник: виргинский, казацкий, сибирский</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лепиха</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озы: собачья, колючая, многоцветковая, морщинист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ирень обыкновен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мородина альпийская и золотист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пирея: Вагутта, Бумальда, калинолист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уя западная</w:t>
            </w:r>
          </w:p>
        </w:tc>
        <w:tc>
          <w:tcPr>
            <w:tcW w:w="245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637"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Чубушник</w:t>
            </w:r>
          </w:p>
        </w:tc>
        <w:tc>
          <w:tcPr>
            <w:tcW w:w="245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ровень снижения степени загрязнения воздушного бассейна в зависимости от характера зеленых насаждений представлен в таблице 7.4. [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7.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2863"/>
        <w:gridCol w:w="1737"/>
        <w:gridCol w:w="1251"/>
        <w:gridCol w:w="2518"/>
      </w:tblGrid>
      <w:tr>
        <w:trPr/>
        <w:tc>
          <w:tcPr>
            <w:tcW w:w="286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труктура защитной полосы </w:t>
            </w:r>
          </w:p>
        </w:tc>
        <w:tc>
          <w:tcPr>
            <w:tcW w:w="1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Ширина защитной </w:t>
            </w:r>
          </w:p>
        </w:tc>
        <w:tc>
          <w:tcPr>
            <w:tcW w:w="3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оцент снижения уровня загрязнений, %</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лосы, 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бщий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 т.ч. за счет насаждений</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днорядная полоса деревьев</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0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7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днорядная полоса кустарников</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10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7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хрядная посадка деревьев высотой 10-12 м с кустарником</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30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20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хрядная посадка деревьев высотой 10-18 м</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30 </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5 </w:t>
            </w:r>
          </w:p>
        </w:tc>
      </w:tr>
      <w:tr>
        <w:trPr/>
        <w:tc>
          <w:tcPr>
            <w:tcW w:w="286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Четырехрядная полоса деревьев высотой 12-15 м с кустарником</w:t>
            </w:r>
          </w:p>
        </w:tc>
        <w:tc>
          <w:tcPr>
            <w:tcW w:w="1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5-45 </w:t>
            </w:r>
          </w:p>
        </w:tc>
        <w:tc>
          <w:tcPr>
            <w:tcW w:w="25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 30 </w:t>
            </w:r>
          </w:p>
        </w:tc>
      </w:tr>
      <w:tr>
        <w:trPr/>
        <w:tc>
          <w:tcPr>
            <w:tcW w:w="286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ногорядная полоса древесно-кустарниковых насаждений высотой 15-30 м при полноте: </w:t>
            </w:r>
          </w:p>
        </w:tc>
        <w:tc>
          <w:tcPr>
            <w:tcW w:w="173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5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86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5-0,6</w:t>
            </w:r>
          </w:p>
        </w:tc>
        <w:tc>
          <w:tcPr>
            <w:tcW w:w="1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125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45 </w:t>
            </w:r>
          </w:p>
        </w:tc>
        <w:tc>
          <w:tcPr>
            <w:tcW w:w="251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40 </w:t>
            </w:r>
          </w:p>
        </w:tc>
      </w:tr>
      <w:tr>
        <w:trPr/>
        <w:tc>
          <w:tcPr>
            <w:tcW w:w="286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7-0,8</w:t>
            </w:r>
          </w:p>
        </w:tc>
        <w:tc>
          <w:tcPr>
            <w:tcW w:w="1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125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60 </w:t>
            </w:r>
          </w:p>
        </w:tc>
        <w:tc>
          <w:tcPr>
            <w:tcW w:w="251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50 </w:t>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8-1,0</w:t>
            </w:r>
          </w:p>
        </w:tc>
        <w:tc>
          <w:tcPr>
            <w:tcW w:w="1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75 </w:t>
            </w:r>
          </w:p>
        </w:tc>
        <w:tc>
          <w:tcPr>
            <w:tcW w:w="25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7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ловия проветривания зависят от плотности посадок деревьев и кустар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2. Зеленые насаждения защищают городскую застройку от неблагоприятных ветров. Ветрозащитное влияние зеленых насаждений зависит от ширины лесной полосы или лесного массива, от направленности лесной полосы к ветровому потоку, плотности посадок и ажурности крон, ширины разрыва между лесной полосой и проездами (проходами) и стро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3. Фитонцидные деревья и кустарники (более 500 видов) убивают вредные для человека болезнетворные бактерии или тормозят их развит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еленые насаждения обогащают воздух кислородом и поглощают из воздуха углекислый г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4. На степень смягчения радиационного режима на озелененных участках, по сравнению с открытыми пространствами, оказывают влияние размеры озелененной территории, а также плотность посадок деревьев и кустар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четание посадок деревьев и кустарников обеспечивает наиболее оптимальные условия для населения как при нахождении в домах, так и на открытой территории. Такое сочетание особенно рекомендуется для застройки, ориентированной на восток и юго-восток.</w:t>
      </w:r>
    </w:p>
    <w:p>
      <w:pPr>
        <w:pStyle w:val="Normal"/>
        <w:ind w:firstLine="284"/>
        <w:jc w:val="both"/>
        <w:rPr/>
      </w:pPr>
      <w:r>
        <w:rPr>
          <w:rFonts w:cs="Times New Roman CYR" w:ascii="Times New Roman CYR" w:hAnsi="Times New Roman CYR"/>
          <w:sz w:val="20"/>
        </w:rPr>
        <w:t>Зеленые насаждения повышают влажность воздуха как внутри своих территорий, так и на прилегающих открытых пространствах. За 1 год лес испаряет 20-30% атмосферных осадков. За вегетационный сезон 1 м</w:t>
      </w:r>
      <w:r>
        <w:rPr>
          <w:rFonts w:cs="Times New Roman CYR" w:ascii="Times New Roman CYR" w:hAnsi="Times New Roman CYR"/>
          <w:sz w:val="20"/>
          <w:vertAlign w:val="superscript"/>
        </w:rPr>
        <w:t>2</w:t>
      </w:r>
      <w:r>
        <w:rPr>
          <w:rFonts w:cs="Times New Roman CYR" w:ascii="Times New Roman CYR" w:hAnsi="Times New Roman CYR"/>
          <w:sz w:val="20"/>
        </w:rPr>
        <w:t xml:space="preserve"> газона испаряет от 500 до 700 л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ановлено, что влажность воздуха может повышаться до 30% в зоне, отстоящей от лесного массива до 500 м. Даже неширокая древесно-кустарниковая полоса (10,5 м) уже на расстоянии 600 м увеличивает влажность воздуха на 8% по сравнению с открытой площад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1.5. Зеленые насаждения в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10%. Кроны лиственных деревьев поглощают до 26% падающей на них звуковой энергии. Хорошо развитые кустарниковые и древесные породы с густой кроной на участке шириной в 30-40 м могут снижать уровни шума на 17-23 дБА, а небольшие скверы и внутриквартальные посадки с редкими деревьями на 4-7 дБА. Крупные лесные массивы снижают уровни шума авиационных моторов на 22-56% по сравнению с открытым местом на том же расстоянии. Наличие травяного покрова также способствует снижению уровня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2. Декоративно-планировочные функци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ородские зеленые насаждения служат мощным средством индивидуализации отдельных районов и микрорайонов города. С их помощью можно преодолеть монотонность городской застройки, вызванную индустриальными методами строительства и применением типовых про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четание зеленых насаждений с городской застройкой особенно эффективно, когда зеленые насаждения входят вглубь застройки, поддерживая ее композиционно и декорируя архитектурно неинтересные поверхности и соо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1.3. Рекреационное значение зеленых насаждений тесно связано с организацией отдыха городского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истема внутрирайонного отдыха рассчитана непосредственно на жителей квартала, групп жилых домов, микрорайона и района. Она включает в себя сеть спортивных площадок, площадок отдыха, размещаемых среди зеленых насаждений. Озелененные придомовые территории предназначены для игр детей, спортивных занятий, отдыха и бытовых ц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еспеченность дворовыми зелеными насаждениями зависит от типов жилой застройки и должна осуществляться в соответствии с требованиями МГСН 1.01.97 (ч.2, раздел 7, табл.10) [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истема отдыха среди городских зеленых насаждений общего пользования рассчитывается на жителей района или города. Она предусматривает сочетание кратковременного отдыха в скверах и бульварах с длительным отдыхом в парках и лесопар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2. Анализ существующего состояния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2.1. Этот этап работы включает изучение картографических материалов и натурные обследования, сбор материалов в БТИ и специализированных организац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анавливается обеспеченность зелеными насаждениями, озелененность территории, соответствие зеленых насаждений нормативам с точки зрения достаточности, требованиям сохранения экологического равновесия и охраны природы, выявляются диспропорции и недостатки в системе существующего озеле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ределяются основные характеристик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стительные сообщества и отдельные экземпляры, подлежащие охра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тегория и структура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ощадь, конфигурация, непрерывность озеленения (в том числе связь с лесопарками, пар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епень деградации крупных массивов деревьев и кустар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ссивы озелененных объектов, рекомендуемые к развит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лоценные нежизнеспособные деревья и кустарники, не подлежащие восстановл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работы с историко-ландшафтными объектами должна быть составлена пообъектная опись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 результатам анализа на опорный план нанося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еленые насаждения по категор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епень деградации расти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обо ценные насажд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 зеленые насаждения, подлежащие реконструкции и восстановлению (рис.7.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7.1. КАРТА-СХЕМА СОСТОЯНИЯ ЗЕЛЕНЫХ НАСАЖДЕНИЙ.</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УЩЕСТВУЮЩЕЕ ПОЛОЖЕНИ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715000" cy="7258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715000" cy="725805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Условные обознач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950" w:type="dxa"/>
        <w:jc w:val="left"/>
        <w:tblInd w:w="240" w:type="dxa"/>
        <w:tblLayout w:type="fixed"/>
        <w:tblCellMar>
          <w:top w:w="0" w:type="dxa"/>
          <w:left w:w="105" w:type="dxa"/>
          <w:bottom w:w="0" w:type="dxa"/>
          <w:right w:w="105" w:type="dxa"/>
        </w:tblCellMar>
      </w:tblPr>
      <w:tblGrid>
        <w:gridCol w:w="1110"/>
        <w:gridCol w:w="30"/>
        <w:gridCol w:w="6780"/>
        <w:gridCol w:w="15"/>
        <w:gridCol w:w="15"/>
      </w:tblGrid>
      <w:tr>
        <w:trPr/>
        <w:tc>
          <w:tcPr>
            <w:tcW w:w="7935" w:type="dxa"/>
            <w:gridSpan w:val="4"/>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еленые насаждения</w:t>
            </w:r>
          </w:p>
        </w:tc>
      </w:tr>
      <w:tr>
        <w:trPr/>
        <w:tc>
          <w:tcPr>
            <w:tcW w:w="1140" w:type="dxa"/>
            <w:gridSpan w:val="2"/>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его пользования</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6195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61950" cy="20002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арков</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6195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61950" cy="190500"/>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кверов</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42900" cy="23812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ульваров</w:t>
            </w:r>
          </w:p>
        </w:tc>
      </w:tr>
      <w:tr>
        <w:trPr/>
        <w:tc>
          <w:tcPr>
            <w:tcW w:w="1140" w:type="dxa"/>
            <w:gridSpan w:val="2"/>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граниченного пользования</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619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61950" cy="228600"/>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воровое озеленение</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42900" cy="209550"/>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етские учреждения</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524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52425" cy="21907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ественные и научные учреждения</w:t>
            </w:r>
          </w:p>
        </w:tc>
      </w:tr>
      <w:tr>
        <w:trPr/>
        <w:tc>
          <w:tcPr>
            <w:tcW w:w="1140" w:type="dxa"/>
            <w:gridSpan w:val="2"/>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пециального назначения</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42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42900" cy="228600"/>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мышленных предприятий</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524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52425" cy="21907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лиц и дорог</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714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371475" cy="21907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поведника</w:t>
            </w:r>
          </w:p>
        </w:tc>
      </w:tr>
      <w:tr>
        <w:trPr/>
        <w:tc>
          <w:tcPr>
            <w:tcW w:w="1140" w:type="dxa"/>
            <w:gridSpan w:val="2"/>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чие</w:t>
            </w:r>
          </w:p>
        </w:tc>
      </w:tr>
      <w:tr>
        <w:trPr/>
        <w:tc>
          <w:tcPr>
            <w:tcW w:w="1140" w:type="dxa"/>
            <w:gridSpan w:val="2"/>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714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71475" cy="219075"/>
                          </a:xfrm>
                          <a:prstGeom prst="rect">
                            <a:avLst/>
                          </a:prstGeom>
                        </pic:spPr>
                      </pic:pic>
                    </a:graphicData>
                  </a:graphic>
                </wp:inline>
              </w:drawing>
            </w:r>
          </w:p>
        </w:tc>
        <w:tc>
          <w:tcPr>
            <w:tcW w:w="6795" w:type="dxa"/>
            <w:gridSpan w:val="2"/>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ельскохозяйственного назначения</w:t>
            </w:r>
          </w:p>
        </w:tc>
      </w:tr>
      <w:tr>
        <w:trPr/>
        <w:tc>
          <w:tcPr>
            <w:tcW w:w="7920" w:type="dxa"/>
            <w:gridSpan w:val="3"/>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Озеленение </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110"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6840" w:type="dxa"/>
            <w:gridSpan w:val="3"/>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стояние зеленых насаждений</w:t>
            </w:r>
          </w:p>
        </w:tc>
      </w:tr>
      <w:tr>
        <w:trPr/>
        <w:tc>
          <w:tcPr>
            <w:tcW w:w="1110" w:type="dxa"/>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5242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52425" cy="180975"/>
                          </a:xfrm>
                          <a:prstGeom prst="rect">
                            <a:avLst/>
                          </a:prstGeom>
                        </pic:spPr>
                      </pic:pic>
                    </a:graphicData>
                  </a:graphic>
                </wp:inline>
              </w:drawing>
            </w:r>
          </w:p>
        </w:tc>
        <w:tc>
          <w:tcPr>
            <w:tcW w:w="6840" w:type="dxa"/>
            <w:gridSpan w:val="3"/>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гущенные посадки</w:t>
            </w:r>
          </w:p>
        </w:tc>
      </w:tr>
      <w:tr>
        <w:trPr/>
        <w:tc>
          <w:tcPr>
            <w:tcW w:w="1110" w:type="dxa"/>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7147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371475" cy="161925"/>
                          </a:xfrm>
                          <a:prstGeom prst="rect">
                            <a:avLst/>
                          </a:prstGeom>
                        </pic:spPr>
                      </pic:pic>
                    </a:graphicData>
                  </a:graphic>
                </wp:inline>
              </w:drawing>
            </w:r>
          </w:p>
        </w:tc>
        <w:tc>
          <w:tcPr>
            <w:tcW w:w="6840" w:type="dxa"/>
            <w:gridSpan w:val="3"/>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частки с хорошим озеленением</w:t>
            </w:r>
          </w:p>
        </w:tc>
      </w:tr>
      <w:tr>
        <w:trPr/>
        <w:tc>
          <w:tcPr>
            <w:tcW w:w="1110" w:type="dxa"/>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38100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81000" cy="171450"/>
                          </a:xfrm>
                          <a:prstGeom prst="rect">
                            <a:avLst/>
                          </a:prstGeom>
                        </pic:spPr>
                      </pic:pic>
                    </a:graphicData>
                  </a:graphic>
                </wp:inline>
              </w:drawing>
            </w:r>
          </w:p>
        </w:tc>
        <w:tc>
          <w:tcPr>
            <w:tcW w:w="6840" w:type="dxa"/>
            <w:gridSpan w:val="3"/>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частки плохо озелененные</w:t>
            </w:r>
          </w:p>
        </w:tc>
      </w:tr>
      <w:tr>
        <w:trPr/>
        <w:tc>
          <w:tcPr>
            <w:tcW w:w="7950" w:type="dxa"/>
            <w:gridSpan w:val="4"/>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Ценные древесные породы</w:t>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13335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33350" cy="114300"/>
                          </a:xfrm>
                          <a:prstGeom prst="rect">
                            <a:avLst/>
                          </a:prstGeom>
                        </pic:spPr>
                      </pic:pic>
                    </a:graphicData>
                  </a:graphic>
                </wp:inline>
              </w:drawing>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3. Рекомендации по улучшению структуры и состояния существующих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к правило, в условиях городской среды зеленые насаждения, даже в составе крупных лесопарковых массивов, находятся в состоянии деградации той или иной степени, так как постоянно подвергаются воздействию антропо- и техногенных факторов. Так, следует иметь в виду, что при реконструкции исторической застройки жилых районов, как правило, от 20 до 50% зеленых насаждений полностью или частично деградированы при полном отсутствии травяного покр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этому для улучшения санитарно-гигиенических и декоративных характеристик существующих зеленых насаждений, а также для обеспечения возможно оптимального инсоляционного режима в условиях старой застройки, необходимо разрабатывать реконструктивные и реабилитационные мероприятия. В качестве основных мероприятий на стадии проекта планировки жилого района можно рекомендовать следующ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нитарным рубкам следует подвергать древесно-кустарниковые массивы, находящиеся в аварийном состоянии. В условиях реконструкции жилого района санитарные рубки следует также проводить с целью осветления загущенных придомовых посадок на расстоянии до 5 метров от дом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сстановление растительного покрова в местах сильной деградаци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целенаправленное формирование крупных массивов насаждений из декоративных деревьев и кустарников, устойчивых к влиянию антропо- и техногенных фа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4. Прогнозная оценка состояния зеленых насаждений проектируемого (реконструируемого) жилого райо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прогноза состоит в оценке проектных предложений по формированию оптимальной системы зеленых насаждений жилого района, обеспечивающей выполнение экологических, рекреационных и декоративно-планировочных функций на первую очередь, расчетный срок и более далекую перспективу. Оценка разрабатывается на основе проектных предложений по формированию системы зеленых насаждений жилого района, рекомендаций по охране зеленых насаждений и сохранению редких и ценных видов растений, ожидаемых изменений в системе зеленых насаждений в связи с новым строительством и реконструкцией старой застройки. Важной позицией в этой оценке, особенно в условиях реконструкции, является определение соотношения между минимально необходимым процентом озеленения жилого района и максимально возможным при соблюдении нормативных требований (рис.7.2.).</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7.2. КАРТА-СХЕМА СОСТОЯНИЯ ЗЕЛЕНЫХ НАСАЖДЕНИЙ.</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ОГНОЗ</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239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5676900" cy="723900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Условные обознач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6975" w:type="dxa"/>
        <w:jc w:val="left"/>
        <w:tblInd w:w="255" w:type="dxa"/>
        <w:tblLayout w:type="fixed"/>
        <w:tblCellMar>
          <w:top w:w="0" w:type="dxa"/>
          <w:left w:w="105" w:type="dxa"/>
          <w:bottom w:w="0" w:type="dxa"/>
          <w:right w:w="105" w:type="dxa"/>
        </w:tblCellMar>
      </w:tblPr>
      <w:tblGrid>
        <w:gridCol w:w="1815"/>
        <w:gridCol w:w="5160"/>
      </w:tblGrid>
      <w:tr>
        <w:trPr/>
        <w:tc>
          <w:tcPr>
            <w:tcW w:w="697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Зеленые насаждения</w:t>
            </w:r>
          </w:p>
        </w:tc>
      </w:tr>
      <w:tr>
        <w:trPr/>
        <w:tc>
          <w:tcPr>
            <w:tcW w:w="1815" w:type="dxa"/>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щего пользования</w:t>
            </w:r>
          </w:p>
        </w:tc>
      </w:tr>
      <w:tr>
        <w:trPr/>
        <w:tc>
          <w:tcPr>
            <w:tcW w:w="1815" w:type="dxa"/>
            <w:tcBorders/>
          </w:tcPr>
          <w:p>
            <w:pPr>
              <w:pStyle w:val="Normal"/>
              <w:rPr/>
            </w:pPr>
            <w:r>
              <w:rPr>
                <w:rFonts w:cs="Times New Roman CYR" w:ascii="Times New Roman CYR" w:hAnsi="Times New Roman CYR"/>
                <w:sz w:val="20"/>
              </w:rPr>
              <w:drawing>
                <wp:inline distT="0" distB="0" distL="0" distR="0">
                  <wp:extent cx="381000"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381000"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арков</w:t>
            </w:r>
          </w:p>
        </w:tc>
      </w:tr>
      <w:tr>
        <w:trPr/>
        <w:tc>
          <w:tcPr>
            <w:tcW w:w="1815" w:type="dxa"/>
            <w:tcBorders/>
          </w:tcPr>
          <w:p>
            <w:pPr>
              <w:pStyle w:val="Normal"/>
              <w:rPr/>
            </w:pPr>
            <w:r>
              <w:rPr>
                <w:rFonts w:cs="Times New Roman CYR" w:ascii="Times New Roman CYR" w:hAnsi="Times New Roman CYR"/>
                <w:sz w:val="20"/>
              </w:rPr>
              <w:drawing>
                <wp:inline distT="0" distB="0" distL="0" distR="0">
                  <wp:extent cx="36195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361950"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кверов</w:t>
            </w:r>
          </w:p>
        </w:tc>
      </w:tr>
      <w:tr>
        <w:trPr/>
        <w:tc>
          <w:tcPr>
            <w:tcW w:w="1815" w:type="dxa"/>
            <w:tcBorders/>
          </w:tcPr>
          <w:p>
            <w:pPr>
              <w:pStyle w:val="Normal"/>
              <w:rPr/>
            </w:pPr>
            <w:r>
              <w:rPr>
                <w:rFonts w:cs="Times New Roman CYR" w:ascii="Times New Roman CYR" w:hAnsi="Times New Roman CYR"/>
                <w:sz w:val="20"/>
              </w:rPr>
              <w:drawing>
                <wp:inline distT="0" distB="0" distL="0" distR="0">
                  <wp:extent cx="3810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81000"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бульваров</w:t>
            </w:r>
          </w:p>
        </w:tc>
      </w:tr>
      <w:tr>
        <w:trPr/>
        <w:tc>
          <w:tcPr>
            <w:tcW w:w="1815"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граниченного пользования</w:t>
            </w:r>
          </w:p>
        </w:tc>
      </w:tr>
      <w:tr>
        <w:trPr/>
        <w:tc>
          <w:tcPr>
            <w:tcW w:w="1815" w:type="dxa"/>
            <w:tcBorders/>
          </w:tcPr>
          <w:p>
            <w:pPr>
              <w:pStyle w:val="Normal"/>
              <w:rPr/>
            </w:pPr>
            <w:r>
              <w:rPr>
                <w:rFonts w:cs="Times New Roman CYR" w:ascii="Times New Roman CYR" w:hAnsi="Times New Roman CYR"/>
                <w:sz w:val="20"/>
              </w:rPr>
              <w:drawing>
                <wp:inline distT="0" distB="0" distL="0" distR="0">
                  <wp:extent cx="3714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371475"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оровое озеленение</w:t>
            </w:r>
          </w:p>
        </w:tc>
      </w:tr>
      <w:tr>
        <w:trPr/>
        <w:tc>
          <w:tcPr>
            <w:tcW w:w="1815" w:type="dxa"/>
            <w:tcBorders/>
          </w:tcPr>
          <w:p>
            <w:pPr>
              <w:pStyle w:val="Normal"/>
              <w:rPr/>
            </w:pPr>
            <w:r>
              <w:rPr>
                <w:rFonts w:cs="Times New Roman CYR" w:ascii="Times New Roman CYR" w:hAnsi="Times New Roman CYR"/>
                <w:sz w:val="20"/>
              </w:rPr>
              <w:drawing>
                <wp:inline distT="0" distB="0" distL="0" distR="0">
                  <wp:extent cx="4000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400050"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детские учреждения</w:t>
            </w:r>
          </w:p>
        </w:tc>
      </w:tr>
      <w:tr>
        <w:trPr/>
        <w:tc>
          <w:tcPr>
            <w:tcW w:w="1815" w:type="dxa"/>
            <w:tcBorders/>
          </w:tcPr>
          <w:p>
            <w:pPr>
              <w:pStyle w:val="Normal"/>
              <w:rPr/>
            </w:pPr>
            <w:r>
              <w:rPr>
                <w:rFonts w:cs="Times New Roman CYR" w:ascii="Times New Roman CYR" w:hAnsi="Times New Roman CYR"/>
                <w:sz w:val="20"/>
              </w:rPr>
              <w:drawing>
                <wp:inline distT="0" distB="0" distL="0" distR="0">
                  <wp:extent cx="38100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381000" cy="2095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щественные и научные учреждения</w:t>
            </w:r>
          </w:p>
        </w:tc>
      </w:tr>
      <w:tr>
        <w:trPr/>
        <w:tc>
          <w:tcPr>
            <w:tcW w:w="1815"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пециального назначения</w:t>
            </w:r>
          </w:p>
        </w:tc>
      </w:tr>
      <w:tr>
        <w:trPr/>
        <w:tc>
          <w:tcPr>
            <w:tcW w:w="1815" w:type="dxa"/>
            <w:tcBorders/>
          </w:tcPr>
          <w:p>
            <w:pPr>
              <w:pStyle w:val="Normal"/>
              <w:rPr/>
            </w:pPr>
            <w:r>
              <w:rPr>
                <w:rFonts w:cs="Times New Roman CYR" w:ascii="Times New Roman CYR" w:hAnsi="Times New Roman CYR"/>
                <w:sz w:val="20"/>
              </w:rPr>
              <w:drawing>
                <wp:inline distT="0" distB="0" distL="0" distR="0">
                  <wp:extent cx="37147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71475" cy="2000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мышленных предприятий</w:t>
            </w:r>
          </w:p>
        </w:tc>
      </w:tr>
      <w:tr>
        <w:trPr/>
        <w:tc>
          <w:tcPr>
            <w:tcW w:w="1815"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6195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361950" cy="219075"/>
                          </a:xfrm>
                          <a:prstGeom prst="rect">
                            <a:avLst/>
                          </a:prstGeom>
                        </pic:spPr>
                      </pic:pic>
                    </a:graphicData>
                  </a:graphic>
                </wp:inline>
              </w:drawing>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лиц и дорог</w:t>
            </w:r>
          </w:p>
        </w:tc>
      </w:tr>
      <w:tr>
        <w:trPr/>
        <w:tc>
          <w:tcPr>
            <w:tcW w:w="1815" w:type="dxa"/>
            <w:tcBorders/>
          </w:tcPr>
          <w:p>
            <w:pPr>
              <w:pStyle w:val="Normal"/>
              <w:rPr/>
            </w:pPr>
            <w:r>
              <w:rPr>
                <w:rFonts w:cs="Times New Roman CYR" w:ascii="Times New Roman CYR" w:hAnsi="Times New Roman CYR"/>
                <w:sz w:val="20"/>
              </w:rPr>
              <w:drawing>
                <wp:inline distT="0" distB="0" distL="0" distR="0">
                  <wp:extent cx="36195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361950" cy="2286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поведника</w:t>
            </w:r>
          </w:p>
        </w:tc>
      </w:tr>
      <w:tr>
        <w:trPr/>
        <w:tc>
          <w:tcPr>
            <w:tcW w:w="1815"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чие</w:t>
            </w:r>
          </w:p>
        </w:tc>
      </w:tr>
      <w:tr>
        <w:trPr/>
        <w:tc>
          <w:tcPr>
            <w:tcW w:w="1815" w:type="dxa"/>
            <w:tcBorders/>
          </w:tcPr>
          <w:p>
            <w:pPr>
              <w:pStyle w:val="Normal"/>
              <w:rPr/>
            </w:pPr>
            <w:r>
              <w:rPr>
                <w:rFonts w:cs="Times New Roman CYR" w:ascii="Times New Roman CYR" w:hAnsi="Times New Roman CYR"/>
                <w:sz w:val="20"/>
              </w:rPr>
              <w:drawing>
                <wp:inline distT="0" distB="0" distL="0" distR="0">
                  <wp:extent cx="419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419100" cy="2286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льскохозяйственного назначения</w:t>
            </w:r>
          </w:p>
        </w:tc>
      </w:tr>
      <w:tr>
        <w:trPr/>
        <w:tc>
          <w:tcPr>
            <w:tcW w:w="697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роприятия по улучшению состояния структуры зеленых насаждений</w:t>
            </w:r>
          </w:p>
        </w:tc>
      </w:tr>
      <w:tr>
        <w:trPr/>
        <w:tc>
          <w:tcPr>
            <w:tcW w:w="1815" w:type="dxa"/>
            <w:tcBorders/>
          </w:tcPr>
          <w:p>
            <w:pPr>
              <w:pStyle w:val="Normal"/>
              <w:rPr/>
            </w:pPr>
            <w:r>
              <w:rPr>
                <w:rFonts w:cs="Times New Roman CYR" w:ascii="Times New Roman CYR" w:hAnsi="Times New Roman CYR"/>
                <w:sz w:val="20"/>
              </w:rPr>
              <w:drawing>
                <wp:inline distT="0" distB="0" distL="0" distR="0">
                  <wp:extent cx="3905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390525"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разрежение</w:t>
            </w:r>
          </w:p>
        </w:tc>
      </w:tr>
      <w:tr>
        <w:trPr/>
        <w:tc>
          <w:tcPr>
            <w:tcW w:w="1815" w:type="dxa"/>
            <w:tcBorders/>
          </w:tcPr>
          <w:p>
            <w:pPr>
              <w:pStyle w:val="Normal"/>
              <w:rPr/>
            </w:pPr>
            <w:r>
              <w:rPr>
                <w:rFonts w:cs="Times New Roman CYR" w:ascii="Times New Roman CYR" w:hAnsi="Times New Roman CYR"/>
                <w:sz w:val="20"/>
              </w:rPr>
              <w:drawing>
                <wp:inline distT="0" distB="0" distL="0" distR="0">
                  <wp:extent cx="361950"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3619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хранение участков с хорошим озеленением</w:t>
            </w:r>
          </w:p>
        </w:tc>
      </w:tr>
      <w:tr>
        <w:trPr/>
        <w:tc>
          <w:tcPr>
            <w:tcW w:w="1815" w:type="dxa"/>
            <w:tcBorders/>
          </w:tcPr>
          <w:p>
            <w:pPr>
              <w:pStyle w:val="Normal"/>
              <w:rPr/>
            </w:pPr>
            <w:r>
              <w:rPr>
                <w:rFonts w:cs="Times New Roman CYR" w:ascii="Times New Roman CYR" w:hAnsi="Times New Roman CYR"/>
                <w:sz w:val="20"/>
              </w:rPr>
              <w:drawing>
                <wp:inline distT="0" distB="0" distL="0" distR="0">
                  <wp:extent cx="38100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381000" cy="1809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516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реконструкция (введение ценных и декоративных пород)</w:t>
            </w:r>
          </w:p>
        </w:tc>
      </w:tr>
      <w:tr>
        <w:trPr/>
        <w:tc>
          <w:tcPr>
            <w:tcW w:w="697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Ценные древесные породы</w:t>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33350" cy="133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33350" cy="133350"/>
                          </a:xfrm>
                          <a:prstGeom prst="rect">
                            <a:avLst/>
                          </a:prstGeom>
                        </pic:spPr>
                      </pic:pic>
                    </a:graphicData>
                  </a:graphic>
                </wp:inline>
              </w:drawing>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бор пород проводится с учетом экологических требований застройки района (средозащитные мероприятия и оздоровление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 Особенности проектирования системы озеленения различных структурных элементов планировочной организации проекта планировк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ектирование системы зеленых насаждений жилого района должно проводиться с учетом требований охраны Природного комплекса г.Москвы [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1. Соотношение элементов территории озелененных объектов общего пользования следует принимать в соответствии с МГСН 1.01-97, часть 2, раздел 7. [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2. При проектировании отдельных объектов озеленения общего пользования необходимо учитывать наличие историко-культурных памятников, а также ландшафтную ценность объекта озеленения и место его расположения в городе. Недоучет этого положения приводит к серьезным ошибкам в проектир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3. Реконструкцию (новое строительство) на территориях исторических усадеб парковых, садово-парковых комплексов следует вести, соблюдая исторически обоснованные правила подбора, чередования и планирования посадок зеленых насаждений и размещения архитектурных форм, не допуская убыли озелененных территорий, в рамках I и II категорий режимов охраны природных комплекс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4. Проектирование зеленых насаждений больниц должно тесно увязываться с лечебным процессом и необходимостью пребывания больных в течение дня сред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5. Озеленение жилой и общественной застройки (озелененные территории ограниченного пользования) следует проектировать в соответствии с табл.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7.5.</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Расчетные показатели озелененных участков жилой и общественной застройк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58" w:type="dxa"/>
        <w:jc w:val="left"/>
        <w:tblInd w:w="-7" w:type="dxa"/>
        <w:tblLayout w:type="fixed"/>
        <w:tblCellMar>
          <w:top w:w="0" w:type="dxa"/>
          <w:left w:w="45" w:type="dxa"/>
          <w:bottom w:w="0" w:type="dxa"/>
          <w:right w:w="45" w:type="dxa"/>
        </w:tblCellMar>
      </w:tblPr>
      <w:tblGrid>
        <w:gridCol w:w="615"/>
        <w:gridCol w:w="2302"/>
        <w:gridCol w:w="3320"/>
        <w:gridCol w:w="2121"/>
      </w:tblGrid>
      <w:tr>
        <w:trPr/>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ерритории (участки) объектов нормирования </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ень озеленения (максимальная площадь озеленения), % от общей площади объекта</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Минимальная норма озеленения, м</w:t>
            </w:r>
            <w:r>
              <w:rPr>
                <w:rFonts w:cs="Times New Roman CYR" w:ascii="Times New Roman CYR" w:hAnsi="Times New Roman CYR"/>
                <w:sz w:val="20"/>
                <w:vertAlign w:val="superscript"/>
              </w:rPr>
              <w:t>2</w:t>
            </w:r>
            <w:r>
              <w:rPr>
                <w:rFonts w:cs="Times New Roman CYR" w:ascii="Times New Roman CYR" w:hAnsi="Times New Roman CYR"/>
                <w:sz w:val="20"/>
              </w:rPr>
              <w:t xml:space="preserve">/жителя </w:t>
            </w:r>
          </w:p>
        </w:tc>
      </w:tr>
      <w:tr>
        <w:trPr/>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30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идомовая</w:t>
            </w:r>
          </w:p>
        </w:tc>
        <w:tc>
          <w:tcPr>
            <w:tcW w:w="33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21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7,0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етских садов-яслей</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7-1,2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Школ</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9-1,5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чебных учреждений</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ультурно-просветительных учреждений</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УЗов</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r>
        <w:trPr/>
        <w:tc>
          <w:tcPr>
            <w:tcW w:w="61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230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хникумов</w:t>
            </w:r>
          </w:p>
        </w:tc>
        <w:tc>
          <w:tcPr>
            <w:tcW w:w="33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212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tc>
          <w:tcPr>
            <w:tcW w:w="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2302"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фтехучилищ</w:t>
            </w:r>
          </w:p>
        </w:tc>
        <w:tc>
          <w:tcPr>
            <w:tcW w:w="3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21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6. Вокруг промышленных предприятий, размещенных на территории жилых районов и граничащих с жилыми районами, должны быть предусмотрены санитарно-защитные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инимальный уровень озеленения санитарно-защитных зон следует принимать в зависимости от ширины зоны, %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до 300 м - 60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ыше 300 до 1000 м - 5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ыше 1000 до 3000 м - 4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7. Формирование зеленых полос: ширина, структура, породный состав и высота, выбор элементов озеленения необходимо осуществлять согласно МГСН 1.01-97( часть 2, раздел 7) [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8. Организация озеленения промышленных объектов определяется особенностями функционально-технологического назначения каждого из н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лощадь участков озеленения в пределах площадки предприятия ориентировочно следует определять из расчета 3 кв. м. на работающего. Предельный уровень озеленения должен составлять от 15% до 10% от производственной территории.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Ширина санитарно-защитных полос для осаждения аэрозолей выбросов должна составлять 22-25 м, в пределах полосы должно быть 7-10 рядов деревьев и кустарников.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9. В предпроектной документации по реконструкции жилой застройки, попадающей в санитарно-защитную зону кладбищ, должны быть предусмотрены мероприятия по организации и благоустройству санитарно-защитных зон, включая вывод жилых и общественных зданий, а также детских и спортивных учреждений. Кроме того, в составе проектно-сметной документации должен быть представлен проект по организации, благоустройству и озеленению санитарно-защитной зоны в соответствии с действующей нормативной документа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10. В зеленых зонах учебных заведений должны быть созданы условия для отдыха учащихся и, в первую очередь, широкая сеть спортивных площадок и спортивных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лощадь озеленения участков школ должна составлять 40% площади участ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11. Зеленые насаждения детских садов-яслей включают в себя газоны, посадки деревьев и кустарников, цвет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Общая площадь зеленых насаждений детских садов-яслей должна составлять 50% от всей территории участка, в том числе цветники должны составлять 1%.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6. Нормируемые показатели озеленения в функционально-планировочной организации жил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6.1. При проектировании планировки и застройки жилого района нормиру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дельный вес озелененных территорий различного назначения (уровень озелененности территории застройки) в границах территории жилого района должен быть не менее 25%, включая суммарную площадь озелененной территории микрорайона [6];</w:t>
      </w:r>
    </w:p>
    <w:p>
      <w:pPr>
        <w:pStyle w:val="Normal"/>
        <w:ind w:firstLine="284"/>
        <w:jc w:val="both"/>
        <w:rPr/>
      </w:pPr>
      <w:r>
        <w:rPr>
          <w:rFonts w:cs="Times New Roman CYR" w:ascii="Times New Roman CYR" w:hAnsi="Times New Roman CYR"/>
          <w:sz w:val="20"/>
        </w:rPr>
        <w:t>- показатель обеспеченности жителей озелененными территориями - не менее 12 м</w:t>
      </w:r>
      <w:r>
        <w:rPr>
          <w:rFonts w:cs="Times New Roman CYR" w:ascii="Times New Roman CYR" w:hAnsi="Times New Roman CYR"/>
          <w:sz w:val="20"/>
          <w:vertAlign w:val="superscript"/>
        </w:rPr>
        <w:t>2</w:t>
      </w:r>
      <w:r>
        <w:rPr>
          <w:rFonts w:cs="Times New Roman CYR" w:ascii="Times New Roman CYR" w:hAnsi="Times New Roman CYR"/>
          <w:sz w:val="20"/>
        </w:rPr>
        <w:t>/чел., в том числе зеленых насаждений общего пользования - не менее 6 м</w:t>
      </w:r>
      <w:r>
        <w:rPr>
          <w:rFonts w:cs="Times New Roman CYR" w:ascii="Times New Roman CYR" w:hAnsi="Times New Roman CYR"/>
          <w:sz w:val="20"/>
          <w:vertAlign w:val="superscript"/>
        </w:rPr>
        <w:t>2</w:t>
      </w:r>
      <w:r>
        <w:rPr>
          <w:rFonts w:cs="Times New Roman CYR" w:ascii="Times New Roman CYR" w:hAnsi="Times New Roman CYR"/>
          <w:sz w:val="20"/>
        </w:rPr>
        <w:t>.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примыкания жилого района к общегородским зеленым массивам возможна организация части их территории для обеспечения потребности населения жилого района в озелененных территориях общего пользования, но не далее, чем в 15-минутной доступности.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6.2. На озелененных территориях общего пользования нормиру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отношение территорий общего пользования, занятых зелеными насаждениями и элементами благоустройства. [14]</w:t>
      </w:r>
    </w:p>
    <w:p>
      <w:pPr>
        <w:pStyle w:val="Normal"/>
        <w:ind w:firstLine="284"/>
        <w:jc w:val="both"/>
        <w:rPr/>
      </w:pPr>
      <w:r>
        <w:rPr>
          <w:rFonts w:cs="Times New Roman CYR" w:ascii="Times New Roman CYR" w:hAnsi="Times New Roman CYR"/>
          <w:sz w:val="20"/>
        </w:rPr>
        <w:t xml:space="preserve">- норма озеленения на 1 человека </w:t>
      </w:r>
      <w:r>
        <w:rPr>
          <w:rFonts w:cs="Times New Roman CYR" w:ascii="Times New Roman CYR" w:hAnsi="Times New Roman CYR"/>
          <w:i/>
          <w:sz w:val="20"/>
        </w:rPr>
        <w:t>-</w:t>
      </w:r>
      <w:r>
        <w:rPr>
          <w:rFonts w:cs="Times New Roman CYR" w:ascii="Times New Roman CYR" w:hAnsi="Times New Roman CYR"/>
          <w:sz w:val="20"/>
        </w:rPr>
        <w:t xml:space="preserve"> 6 м</w:t>
      </w:r>
      <w:r>
        <w:rPr>
          <w:rFonts w:cs="Times New Roman CYR" w:ascii="Times New Roman CYR" w:hAnsi="Times New Roman CYR"/>
          <w:sz w:val="20"/>
          <w:vertAlign w:val="superscript"/>
        </w:rPr>
        <w:t>2</w:t>
      </w:r>
      <w:r>
        <w:rPr>
          <w:rFonts w:cs="Times New Roman CYR" w:ascii="Times New Roman CYR" w:hAnsi="Times New Roman CYR"/>
          <w:sz w:val="20"/>
        </w:rPr>
        <w:t>/чел. (МГСН-1.01-94)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6.3. На озелененных территориях ограниченного пользования нормиру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ровень озелененности территории объектов (табл.5)</w:t>
      </w:r>
    </w:p>
    <w:p>
      <w:pPr>
        <w:pStyle w:val="Normal"/>
        <w:ind w:firstLine="284"/>
        <w:jc w:val="both"/>
        <w:rPr/>
      </w:pPr>
      <w:r>
        <w:rPr>
          <w:rFonts w:cs="Times New Roman CYR" w:ascii="Times New Roman CYR" w:hAnsi="Times New Roman CYR"/>
          <w:sz w:val="20"/>
        </w:rPr>
        <w:t>- норма озеленения на одного человека 5-7 м</w:t>
      </w:r>
      <w:r>
        <w:rPr>
          <w:rFonts w:cs="Times New Roman CYR" w:ascii="Times New Roman CYR" w:hAnsi="Times New Roman CYR"/>
          <w:sz w:val="20"/>
          <w:vertAlign w:val="superscript"/>
        </w:rPr>
        <w:t>2</w:t>
      </w:r>
      <w:r>
        <w:rPr>
          <w:rFonts w:cs="Times New Roman CYR" w:ascii="Times New Roman CYR" w:hAnsi="Times New Roman CYR"/>
          <w:sz w:val="20"/>
        </w:rPr>
        <w:t>/чел (табл.5)</w:t>
      </w:r>
    </w:p>
    <w:p>
      <w:pPr>
        <w:pStyle w:val="Normal"/>
        <w:ind w:firstLine="284"/>
        <w:jc w:val="both"/>
        <w:rPr/>
      </w:pPr>
      <w:r>
        <w:rPr>
          <w:rFonts w:cs="Times New Roman CYR" w:ascii="Times New Roman CYR" w:hAnsi="Times New Roman CYR"/>
          <w:sz w:val="20"/>
        </w:rPr>
        <w:t>7.6.4. На всех озелененных территориях расстояние от зеленых насаждений до зданий, сооружений, коммуникаций принимается с учетом СНиП 2.07</w:t>
      </w:r>
      <w:r>
        <w:rPr>
          <w:rFonts w:cs="Times New Roman" w:ascii="Times New Roman" w:hAnsi="Times New Roman"/>
          <w:sz w:val="20"/>
          <w:lang w:val="en-US"/>
        </w:rPr>
        <w:t>.</w:t>
      </w:r>
      <w:r>
        <w:rPr>
          <w:rFonts w:cs="Times New Roman CYR" w:ascii="Times New Roman CYR" w:hAnsi="Times New Roman CYR"/>
          <w:sz w:val="20"/>
        </w:rPr>
        <w:t>01-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6.5. При создании новых садов, парков, скверов их площадь следует принимать не менее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родских парков - 15 г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арков планировочных районов - 10 г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дов жилых районов - 3 г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кверов - 0,5 г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условий реконструкции площадь скверов может быть меньших разме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бщем балансе территории парков и садов площадь зеленых насаждений - не менее 70%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7. Основные приемы организаци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7.1. Основными типами посадок деревьев и кустарников при устройстве зеленых насаждений жилого района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ллейные и рядовые посадки деревь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руппы (курт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живые изгород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диночные посадки (солитеры) на газо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7.2. Конструкция и структура посадок деревьев и кустарников должна проектироваться в соответствии с “Техническими указаниями по проектированию благоустройства, озеленения и инженерных коммуникаций жилых микрорайонов и кварталов г.Москвы”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7.3. Посадку зеленых насаждений и уход за ними необходимо осуществлять в соответствии со СНиП III-10-75 [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8.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зеленых насаждений. Существующее положение. М 1:5000 или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состояния зеленых насаждений. Прогноз. М 1:5000 или М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9. Перечень используемой в разделе "Система зеленых насаждений"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Закон РФ "Об особо охраняемых природных территориях" от 15 февраля 1995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Закон РФ "Об охране и использовании памятников истории и культуры", 19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Положение об особо ценных объектах культурного наследия народов РФ. Указ Президента от 30 ноября 1992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СНиП 11-12-77 "Защита от шума". М. "Стройиздат", 19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Санитарные нормы проектирования промышленных предприятий СН 245-71. М. Стройиздат, 197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СНиП 2.07.01-89* Планировка и застройка городских и сельских посе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Руководство по охране окружающей среды в районной планировке. М. Стройиздат, 198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Технические указания по проектированию благоустройства, озеленения и инженерных коммуникаций жилых кварталов г.Москвы. Раздел 3. Озеленение и благоустройство (11 редакция) М., 19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Экологическая безопасность транспортных потоков. Под ред. Дьякова А.Б., М., Транспорт,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Сохранение и развитие территорий Природного комплекса г.Москвы. Основные направления. НИиПИ Генплана г.Москвы, 199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Указания к использованию пород деревьев и кустарников в озеленении Москвы. М., 19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МГСН-1.01.-94 (корректировка и дополнение ВСН 2-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СНиП III-10-75, часть III, Благоустройство территории. М., Стройиздат , 19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МГСН 1.01-97 Временные нормы и правила проектирования планировки и застройки г.Москвы (часть 1, 2),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СанПиН 2.2.1/2.1.1 597-96. Санитарно-защитные зоны и санитарная классификация предприятий, сооружений и иных объектов.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Постановление Правительства Москвы № 899 от 27 октября 1995 года “Об основных направлениях сохранения и развития территорий Природного Комплекса г.Моск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Постановление Правительства Москвы № 117 от 24 февраля 1997 года “О состоянии и мерах развития Природного комплекса Моск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арк - многофункциональная или специализированная озелененная территория размером, как правило, не менее 2 га, с развитой системой благоустройства и рекреационной деятельности, предназначенная для периодического массового отдыха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ад - озелененная территория размером от 3,0 до 10,0 га с ограниченным набором видов рекреационной деятельности, предназначенная для кратковременного отдыха населения, преимущественно для детей и людей пожилого возрас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ульвар - озелененная территория линейной формы размером не менее 0,5 га (с минимальной шириной бульвара не менее 15 м), предназначенная для массового пешеходного движения, прогулок, кратковременного отдыха, связанная с линейными планировочными элементами города: улицами, ре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квер - компактная озелененная территория размером от 0,15 га и предназначенная для повседневного кратковременного отдыха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зелененные полосы вдоль улиц и дорог - территории специального назначения, предназначенные для защиты пешеходов, застройки и окружающей среды от воздействия 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итомник - озелененная территория специального назначения, предназначенная для выращивания посадочного материала для озеленения города, уровень озелененности достигает 9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дбище - озелененная территория специального назначения, выполняющая роль ритуального парка города. Кладбища должны находиться вне жилых и общественных территорий, расстояние от кладбища до ближайщих жилых и общественных зданий должно быть не менее 30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хнические зоны (метрополитена, инженерных сетей и др.) - озелененные территории специального назначения, выполняющие охранные функции с ограничением хозяйственной дея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анитарные полосы отчуждения создаются для магистральных трубопроводов (газопроводов, нефтепроводов), транспортных коммуникаций (автодорог республиканского значения, железных дорог), высоковольтных линий в соответствии с СанПиН 2.2.1./2.1.1.567-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дел 8. Санитарная очистка территор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раздела - обеспечение нормативного уровня санитарно-гигиенического состояния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дел "Санитарная очистка территории” в составе проекта планировки жилого района включает анализ и оценку санитарного состояния рассматриваемой территории. К факторам вредного воздействия на окружающую среду твердых бытовых отходов (ТБО), относятся сопутствующие им выбросы в воздух неприятных запахов и газообразных веще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работке раздела должно предшествовать обследование территории, на которой ведется проектирование или реконструкция, для оценки санитарного состоя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 Расчет основных показателей системы санитарной очи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1. В качестве исходной информации для расчета основных показателей раздела необходимы следующие да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численность проживающего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ид и этажность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ечень и емкость объектов общественного назначения, в т. ч. арендаторов в жилых зданиях и отдельно стоящих объек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перечень административных и производственных объектов с численностью работающи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став и содержание основных показа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ъемы и виды образующихся отх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иды и количество мусоросбор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требность в мусоровозном транспорте для своевременного удаления отходов до мест их обезвреживания и пере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ыявление существующих и проектируемых мощностей по перегрузке, обезвреживанию и переработке бытовых отходов, наиболее приближенных к проектируемому району.</w:t>
      </w:r>
    </w:p>
    <w:p>
      <w:pPr>
        <w:pStyle w:val="Normal"/>
        <w:ind w:firstLine="284"/>
        <w:jc w:val="both"/>
        <w:rPr/>
      </w:pPr>
      <w:r>
        <w:rPr>
          <w:rFonts w:cs="Times New Roman CYR" w:ascii="Times New Roman CYR" w:hAnsi="Times New Roman CYR"/>
          <w:sz w:val="20"/>
        </w:rPr>
        <w:t>В соответствии с исходной информацией и действующими или расчетными нормами накопления отходов (ориентировочно 1,0-1,4 м</w:t>
      </w:r>
      <w:r>
        <w:rPr>
          <w:rFonts w:cs="Times New Roman CYR" w:ascii="Times New Roman CYR" w:hAnsi="Times New Roman CYR"/>
          <w:sz w:val="20"/>
          <w:vertAlign w:val="superscript"/>
        </w:rPr>
        <w:t>3</w:t>
      </w:r>
      <w:r>
        <w:rPr>
          <w:rFonts w:cs="Times New Roman CYR" w:ascii="Times New Roman CYR" w:hAnsi="Times New Roman CYR"/>
          <w:sz w:val="20"/>
        </w:rPr>
        <w:t>/чел. в год) проводится расчет объемов образования твердых бытовых отходов, в т. ч. по жилому сектору и по нежилым объектам.</w:t>
      </w:r>
    </w:p>
    <w:p>
      <w:pPr>
        <w:pStyle w:val="Normal"/>
        <w:ind w:firstLine="284"/>
        <w:jc w:val="both"/>
        <w:rPr/>
      </w:pPr>
      <w:r>
        <w:rPr>
          <w:rFonts w:cs="Times New Roman CYR" w:ascii="Times New Roman CYR" w:hAnsi="Times New Roman CYR"/>
          <w:sz w:val="20"/>
        </w:rPr>
        <w:t>8.1.2. Наряду с ТБО, в жилом секторе рассчитываются объемы образования крупногабаритных отходов (исходя из ориентировочной нормы 0,2-0,4 м</w:t>
      </w:r>
      <w:r>
        <w:rPr>
          <w:rFonts w:cs="Times New Roman CYR" w:ascii="Times New Roman CYR" w:hAnsi="Times New Roman CYR"/>
          <w:sz w:val="20"/>
          <w:vertAlign w:val="superscript"/>
        </w:rPr>
        <w:t>3</w:t>
      </w:r>
      <w:r>
        <w:rPr>
          <w:rFonts w:cs="Times New Roman CYR" w:ascii="Times New Roman CYR" w:hAnsi="Times New Roman CYR"/>
          <w:sz w:val="20"/>
        </w:rPr>
        <w:t>/чел. в год), система сбора и вывоза которых отлична от ТБ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 результатам полученных расчетным путем объемов образования бытовых отходов определяется потребность в мусоросборниках для различных видов отходов, как для жилого фонда, так и для объектов общественного назначения, с учетом рекомендуемой периодичности вывоза отх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3. В администрации города (по Москве - в дирекции единого заказчика муниципального округа) имеются сведения об организациях, занимающихся сбором и вывозом отходов на рассматриваемой территории, которые предоставляют данные о месте и расстоянии перевозки отходов, а также о видах используемых мусорово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4. В соответствии с расчетными объемами образования бытовых отходов, видами мусоровозного транспорта и расстоянием перевозки отходов определяется потребность в мусоровозах для удаления отходов из проектируемого района до места обезвреживания и переработки с учетом перспектив развития объектов санитарной очи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1.5. Основные сведения раздела могут быть сведены в следующие формы (таблицы 8.1. и 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8.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бъем образования бытовых отходов в объектах общественного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454"/>
        <w:gridCol w:w="1417"/>
        <w:gridCol w:w="1701"/>
        <w:gridCol w:w="3066"/>
        <w:gridCol w:w="173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именование объект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Емкость объекта, ед. измерения*</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Норма накопления ТБО в м</w:t>
            </w:r>
            <w:r>
              <w:rPr>
                <w:rFonts w:cs="Times New Roman CYR" w:ascii="Times New Roman CYR" w:hAnsi="Times New Roman CYR"/>
                <w:sz w:val="20"/>
                <w:vertAlign w:val="superscript"/>
              </w:rPr>
              <w:t>3</w:t>
            </w:r>
            <w:r>
              <w:rPr>
                <w:rFonts w:cs="Times New Roman CYR" w:ascii="Times New Roman CYR" w:hAnsi="Times New Roman CYR"/>
                <w:sz w:val="20"/>
              </w:rPr>
              <w:t xml:space="preserve"> /ед. изм. емкости объекта в год</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Объем образования ТБО м</w:t>
            </w:r>
            <w:r>
              <w:rPr>
                <w:rFonts w:cs="Times New Roman CYR" w:ascii="Times New Roman CYR" w:hAnsi="Times New Roman CYR"/>
                <w:sz w:val="20"/>
                <w:vertAlign w:val="superscript"/>
              </w:rPr>
              <w:t>3</w:t>
            </w:r>
            <w:r>
              <w:rPr>
                <w:rFonts w:cs="Times New Roman CYR" w:ascii="Times New Roman CYR" w:hAnsi="Times New Roman CYR"/>
                <w:sz w:val="20"/>
              </w:rPr>
              <w:t xml:space="preserve">/год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ind w:firstLine="284"/>
        <w:jc w:val="both"/>
        <w:rPr/>
      </w:pPr>
      <w:r>
        <w:rPr>
          <w:rFonts w:cs="Times New Roman CYR" w:ascii="Times New Roman CYR" w:hAnsi="Times New Roman CYR"/>
        </w:rPr>
        <w:t>* Примечание: гостиницы, детские сады, ясли, зрелищные комплексы, объекты питания - место. Учебные заведения - учащийся. Объекты торговли, рынки - м</w:t>
      </w:r>
      <w:r>
        <w:rPr>
          <w:rFonts w:cs="Times New Roman CYR" w:ascii="Times New Roman CYR" w:hAnsi="Times New Roman CYR"/>
          <w:vertAlign w:val="superscript"/>
        </w:rPr>
        <w:t>2</w:t>
      </w:r>
      <w:r>
        <w:rPr>
          <w:rFonts w:cs="Times New Roman CYR" w:ascii="Times New Roman CYR" w:hAnsi="Times New Roman CYR"/>
        </w:rPr>
        <w:t xml:space="preserve"> торговой площади. Административные учреждения - работающ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8.2.</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бъемы образования бытовых отходов в жилом секторе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454"/>
        <w:gridCol w:w="708"/>
        <w:gridCol w:w="993"/>
        <w:gridCol w:w="992"/>
        <w:gridCol w:w="1134"/>
        <w:gridCol w:w="850"/>
        <w:gridCol w:w="1276"/>
        <w:gridCol w:w="1049"/>
        <w:gridCol w:w="913"/>
      </w:tblGrid>
      <w:tr>
        <w:trPr/>
        <w:tc>
          <w:tcPr>
            <w:tcW w:w="45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омера микро- районов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селение, тыс. чел.</w:t>
            </w:r>
          </w:p>
        </w:tc>
        <w:tc>
          <w:tcPr>
            <w:tcW w:w="992"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Норма накопления ТБО в м</w:t>
            </w:r>
            <w:r>
              <w:rPr>
                <w:rFonts w:cs="Times New Roman CYR" w:ascii="Times New Roman CYR" w:hAnsi="Times New Roman CYR"/>
                <w:sz w:val="20"/>
                <w:vertAlign w:val="superscript"/>
              </w:rPr>
              <w:t>3</w:t>
            </w:r>
            <w:r>
              <w:rPr>
                <w:rFonts w:cs="Times New Roman CYR" w:ascii="Times New Roman CYR" w:hAnsi="Times New Roman CYR"/>
              </w:rPr>
              <w:t xml:space="preserve">/чел. в год </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Объем образования ТБО, тыс. м</w:t>
            </w:r>
            <w:r>
              <w:rPr>
                <w:rFonts w:cs="Times New Roman CYR" w:ascii="Times New Roman CYR" w:hAnsi="Times New Roman CYR"/>
                <w:sz w:val="20"/>
                <w:vertAlign w:val="superscript"/>
              </w:rPr>
              <w:t>3</w:t>
            </w:r>
            <w:r>
              <w:rPr>
                <w:rFonts w:cs="Times New Roman CYR" w:ascii="Times New Roman CYR" w:hAnsi="Times New Roman CYR"/>
              </w:rPr>
              <w:t xml:space="preserve">/год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треб-</w:t>
            </w:r>
          </w:p>
          <w:p>
            <w:pPr>
              <w:pStyle w:val="Normal"/>
              <w:jc w:val="center"/>
              <w:rPr>
                <w:rFonts w:ascii="Times New Roman CYR" w:hAnsi="Times New Roman CYR" w:cs="Times New Roman CYR"/>
              </w:rPr>
            </w:pPr>
            <w:r>
              <w:rPr>
                <w:rFonts w:cs="Times New Roman CYR" w:ascii="Times New Roman CYR" w:hAnsi="Times New Roman CYR"/>
              </w:rPr>
              <w:t>ность в контей-</w:t>
            </w:r>
          </w:p>
          <w:p>
            <w:pPr>
              <w:pStyle w:val="Normal"/>
              <w:jc w:val="center"/>
              <w:rPr>
                <w:rFonts w:ascii="Times New Roman CYR" w:hAnsi="Times New Roman CYR" w:cs="Times New Roman CYR"/>
              </w:rPr>
            </w:pPr>
            <w:r>
              <w:rPr>
                <w:rFonts w:cs="Times New Roman CYR" w:ascii="Times New Roman CYR" w:hAnsi="Times New Roman CYR"/>
              </w:rPr>
              <w:t>нерах, шт.</w:t>
            </w:r>
          </w:p>
        </w:tc>
        <w:tc>
          <w:tcPr>
            <w:tcW w:w="127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Норма накоплений крупно- габаритных отходов, м</w:t>
            </w:r>
            <w:r>
              <w:rPr>
                <w:rFonts w:cs="Times New Roman CYR" w:ascii="Times New Roman CYR" w:hAnsi="Times New Roman CYR"/>
                <w:sz w:val="20"/>
                <w:vertAlign w:val="superscript"/>
              </w:rPr>
              <w:t>3</w:t>
            </w:r>
            <w:r>
              <w:rPr>
                <w:rFonts w:cs="Times New Roman CYR" w:ascii="Times New Roman CYR" w:hAnsi="Times New Roman CYR"/>
              </w:rPr>
              <w:t xml:space="preserve">/чел.в год </w:t>
            </w:r>
          </w:p>
        </w:tc>
        <w:tc>
          <w:tcPr>
            <w:tcW w:w="1049"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rPr>
              <w:t>Объем образования крупно- габаритных отходов, тыс.м</w:t>
            </w:r>
            <w:r>
              <w:rPr>
                <w:rFonts w:cs="Times New Roman CYR" w:ascii="Times New Roman CYR" w:hAnsi="Times New Roman CYR"/>
                <w:sz w:val="20"/>
                <w:vertAlign w:val="superscript"/>
              </w:rPr>
              <w:t>3</w:t>
            </w:r>
            <w:r>
              <w:rPr>
                <w:rFonts w:cs="Times New Roman CYR" w:ascii="Times New Roman CYR" w:hAnsi="Times New Roman CYR"/>
              </w:rPr>
              <w:t>/год</w:t>
            </w:r>
          </w:p>
        </w:tc>
        <w:tc>
          <w:tcPr>
            <w:tcW w:w="9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треб-</w:t>
            </w:r>
          </w:p>
          <w:p>
            <w:pPr>
              <w:pStyle w:val="Normal"/>
              <w:jc w:val="center"/>
              <w:rPr>
                <w:rFonts w:ascii="Times New Roman CYR" w:hAnsi="Times New Roman CYR" w:cs="Times New Roman CYR"/>
              </w:rPr>
            </w:pPr>
            <w:r>
              <w:rPr>
                <w:rFonts w:cs="Times New Roman CYR" w:ascii="Times New Roman CYR" w:hAnsi="Times New Roman CYR"/>
              </w:rPr>
              <w:t>ность в бункерах, шт.</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 Прогнозная оценка состояния санитарной очистки территории жилого района по осуществлении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1. Определяется объем образования бытовых отходов, исходя из нормы накопления на расчетный срок с учетом тенденций ее ежегодного роста (по объем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2. Определяются виды и количество мусоросборников с учетом внедрения новой техники и технолог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зависимости от развития системы заготовки и переработки вторсырья даются предложения по организации раздельного сбора ценных компонентов из бытовых отх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3. Выявляются перспективы развития объектов санитарной очистки и, соответственно, определяются места размещения образующихся в районе бытовых отх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2.4. В зависимости от расстояния перевозки отходов до места обезвреживания, переработки или перегрузки определяются потребности в мусоровозном транспор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3. Санитарная очистка территории от строительного мус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стадии проекта планировки необходимо учесть вопросы вывоза и уборки строительного мусора в целях предотвращения его закапывания в землю или образования стихийных свалок на граничащих с жилым районом территор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4. Перечень используемой в разделе "Санитарная очистка территории"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правочник "Санитарная очистка и уборка населенных мест", М., Стройиздат, 19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екомендации по определению норм накопления твердых бытовых отходов для городов РСФСР. М., 19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9. Физические факт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раздела - обеспечение безопасности и комфортных условий проживания населения путем снижения негативного влияния физических факторов - шума, вибраций, радиационных излучений и потенциальной радоноопасности, электромагнитных излучений (ЭМИ), теплового воздействия до нормативных уровн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дел должен содержать информацию об основных источниках шума, вибрации, радиации, радоноопасности, ЭМИ, а также анализ расчетных и натурных данных, характеризующих существующие уровни воздействия физических факторов в районе проектируемой или реконструируемой жил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 Оценка состояния гамма-фона, радиоактивного излучения и потенциальной радоно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тношении данного вопроса проект планировки по существу отражает положения документации по отводу территорий под строительство, так как еще на этом предпроектном этапе предусмотрено получение информации об уровне гамма-фона и наличии (отсутствии) радиоактивного излучения на участке предполагаемой застройки. Для получения достоверной информации необходима инструментальная работа по замерам на мест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1. При наличии радиоактивного излучения на местности в пределах территории предполагаемого размещения жилого района должны быть проведены дезактивационные работы, рекультивация с соблюдением всех действующих треб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2. При наличии в непосредственной близости от территории жилого района предприятий, работающих с источниками ионизирующих излучений или материалами с возможным повышенным содержанием радиоактивных веществ (природные строительные материалы, сырье, отходы производства и пр.), а также исследовательских установок, реакторов и т.п., оценку их влияния на территорию будущей застройки необходимо произвести согласно нормативным документам по радиационной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том случае должны быть выявл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меняемые источники ионизирующего излучения и радиоактивные вещества как источники внешнего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жимы работы (мощность) устройства, активность источн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мещение устройств, направление и места максимального излучения, в том числе для закрытых и открытых источ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спределение дозовых полей ионизирующего излучения от объекта с разработкой схемы полей в М 1:2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се расчеты должны быть проведены для наихудшего режима работы объек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3. В результате оценочных исследований должны быть разработаны рекомендации по мерам защиты жилого района от источника воздейст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анировочные ограничения на размещение жил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величение санитарно-защитной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валовывание источника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4. Оценка потенциальной радоноопасности территории осуществляется по комплексу геологических и геофизических призна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 геологическим признакам относятся: наличие определенных петрографических типов пород, разрывных нарушений, сейсмическая активность территории, присутствие радона в подземных водах и выходы радоновых источников на поверх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еофизические признаки включают: высокую удельную активность радия в породах, слагающих геологический разрез; уровни объемной активности (ОА) радона (концентрация) в почвенном воздухе, эквивалентная равновесная объемная активность (ЭРОА) радона в зданиях и сооружениях, эксплуатируемых на исследуемой территории и в прилегающей зоне, а также плотность потока радона с поверхности гру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став настоящей оценки должны вход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способности пород к эманированию и переносу рад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потенциальной радоноопасности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анные о сезонном колебании уровня грунтовых в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основании этих данных разрабатывается заключение о необходимости противорадоновой защиты зданий и сооружений и указывается содержание и объем мероприятий по ликвидации радоноопасности на территор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5.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территории с нанесением очагов загрязнения, схемы полей, зон ограничения застройки и защитных планировочных мероприятий.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1.6. Перечень используемой в подразделе "Оценка состояния гамма-фона и радиационного излучения” нормативн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РБ-76/87. Нормы радиационной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Ограничение облучения населения от природных источников и ионизирующего излучения. Временные критерии для принятия решений и организации контроля. (Утв. Гл. Гос. санит. врачом РСФСР 5.12.1990 г. № 43-10/7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Основные санитарные правила работы с радиоактивными веществами и другими источниками ионизирующих излучений. ОСП 72-87 № 4422-87. М.,19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Допустимые уровни ионизирующего излучения и радона на участках застройки. МГСН 2.02-97.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 Оценка уровня акустического загрязнения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м данного раздела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ценка современного уровня акустического состояния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гноз изменения акустического режима на перспектив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аботка мероприятий по защите населения от воздействия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ъектами защиты от источников внешнего шума в городе являются жилые и общественные здания, спортивные и лечебные учреждения и их рекреационные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квивалентные и максимальные уровни (дБА) проникающего шума в помещениях жилых и общественных зданий и шума на территории застройки не должны превышать значений, нормируемых [3, 5, 6, 9, 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1. Существующее состояние акустическо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1.1. Устанавливаются основные транспортные источники акустического загрязнения территории, проводится анализ транспортных источников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авливаются шумовые характеристики транспортных потоков (железнодорожного, автомобильного, электрического видов транспорта), анализируются границы шумовых зон аэропор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пределяются территории, имеющие превышение допустимых уровней звука (зоны акустического дис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пределяются уровни звука на фасадах домов, попадающих в зону акустического дис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1.2. Устанавливаются основные производственные источники акустического загрязнения территории. Проводится анализ производственных источников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пределяются шумовые характеристики от производственных, коммунальных и промышленны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пределяются границы санитарно-защитных зон по шум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9.2.1.3. На основе суммарных данных пунктов 9.2.1.1. и 9.2.1.2. выявляются зоны акустического дискомфорта реконструируемой территории (рис.9.1., рис.9.2.).</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9.1. КАРТА-СХЕМА МЕРОПРИЯТИЙ ПО СНИЖЕНИЮ АКУСТИЧЕСКОГО ДИСКОМФОРТА СУЩЕСТВУЮЩЕЙ И ПРОЕКТИРУЕМОЙ ЗАСТРОЙК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00700" cy="6953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5600700" cy="695325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595" w:type="dxa"/>
        <w:jc w:val="left"/>
        <w:tblInd w:w="225" w:type="dxa"/>
        <w:tblLayout w:type="fixed"/>
        <w:tblCellMar>
          <w:top w:w="0" w:type="dxa"/>
          <w:left w:w="105" w:type="dxa"/>
          <w:bottom w:w="0" w:type="dxa"/>
          <w:right w:w="105" w:type="dxa"/>
        </w:tblCellMar>
      </w:tblPr>
      <w:tblGrid>
        <w:gridCol w:w="1380"/>
        <w:gridCol w:w="7215"/>
      </w:tblGrid>
      <w:tr>
        <w:trPr/>
        <w:tc>
          <w:tcPr>
            <w:tcW w:w="859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дания, находящиеся в зоне шумового дискомфорта </w:t>
            </w:r>
          </w:p>
        </w:tc>
      </w:tr>
      <w:tr>
        <w:trPr/>
        <w:tc>
          <w:tcPr>
            <w:tcW w:w="1380" w:type="dxa"/>
            <w:tcBorders/>
          </w:tcPr>
          <w:p>
            <w:pPr>
              <w:pStyle w:val="Normal"/>
              <w:rPr/>
            </w:pPr>
            <w:r>
              <w:rPr>
                <w:rFonts w:cs="Times New Roman CYR" w:ascii="Times New Roman CYR" w:hAnsi="Times New Roman CYR"/>
                <w:sz w:val="20"/>
              </w:rPr>
              <w:drawing>
                <wp:inline distT="0" distB="0" distL="0" distR="0">
                  <wp:extent cx="33337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33337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21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tc>
          <w:tcPr>
            <w:tcW w:w="8595"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Здания, требующие проведения шумозащитных мероприятий</w:t>
            </w:r>
          </w:p>
        </w:tc>
      </w:tr>
      <w:tr>
        <w:trPr/>
        <w:tc>
          <w:tcPr>
            <w:tcW w:w="1380" w:type="dxa"/>
            <w:tcBorders/>
          </w:tcPr>
          <w:p>
            <w:pPr>
              <w:pStyle w:val="Normal"/>
              <w:rPr/>
            </w:pPr>
            <w:r>
              <w:rPr>
                <w:rFonts w:cs="Times New Roman CYR" w:ascii="Times New Roman CYR" w:hAnsi="Times New Roman CYR"/>
                <w:sz w:val="20"/>
              </w:rPr>
              <w:drawing>
                <wp:inline distT="0" distB="0" distL="0" distR="0">
                  <wp:extent cx="33337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33337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21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установка шумозащитных окон (существующая застройка)</w:t>
            </w:r>
          </w:p>
        </w:tc>
      </w:tr>
      <w:tr>
        <w:trPr/>
        <w:tc>
          <w:tcPr>
            <w:tcW w:w="1380" w:type="dxa"/>
            <w:tcBorders/>
          </w:tcPr>
          <w:p>
            <w:pPr>
              <w:pStyle w:val="Normal"/>
              <w:rPr/>
            </w:pPr>
            <w:r>
              <w:rPr>
                <w:rFonts w:cs="Times New Roman CYR" w:ascii="Times New Roman CYR" w:hAnsi="Times New Roman CYR"/>
                <w:sz w:val="20"/>
              </w:rPr>
              <w:drawing>
                <wp:inline distT="0" distB="0" distL="0" distR="0">
                  <wp:extent cx="32385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323850" cy="171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215"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строительство шумозащитных зданий (новые здания)</w:t>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9.2. КАРТА-СХЕМА ОЦЕНКИ ВОЗДЕЙСТВИЯ ФИЗИЧЕСКИХ ФАКТОРО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6104255" cy="76981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104255" cy="769810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625" w:type="dxa"/>
        <w:jc w:val="left"/>
        <w:tblInd w:w="225" w:type="dxa"/>
        <w:tblLayout w:type="fixed"/>
        <w:tblCellMar>
          <w:top w:w="0" w:type="dxa"/>
          <w:left w:w="105" w:type="dxa"/>
          <w:bottom w:w="0" w:type="dxa"/>
          <w:right w:w="105" w:type="dxa"/>
        </w:tblCellMar>
      </w:tblPr>
      <w:tblGrid>
        <w:gridCol w:w="420"/>
        <w:gridCol w:w="348"/>
        <w:gridCol w:w="612"/>
        <w:gridCol w:w="7215"/>
        <w:gridCol w:w="30"/>
      </w:tblGrid>
      <w:tr>
        <w:trPr/>
        <w:tc>
          <w:tcPr>
            <w:tcW w:w="8595" w:type="dxa"/>
            <w:gridSpan w:val="4"/>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она акустического дискомфорта </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380" w:type="dxa"/>
            <w:gridSpan w:val="3"/>
            <w:tcBorders/>
          </w:tcPr>
          <w:p>
            <w:pPr>
              <w:pStyle w:val="Normal"/>
              <w:rPr/>
            </w:pPr>
            <w:r>
              <w:rPr>
                <w:rFonts w:cs="Times New Roman CYR" w:ascii="Times New Roman CYR" w:hAnsi="Times New Roman CYR"/>
                <w:sz w:val="20"/>
              </w:rPr>
              <w:drawing>
                <wp:inline distT="0" distB="0" distL="0" distR="0">
                  <wp:extent cx="3905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390525" cy="1905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215" w:type="dxa"/>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8595" w:type="dxa"/>
            <w:gridSpan w:val="4"/>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чки измерений уровней шума</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20" w:type="dxa"/>
            <w:tcBorders/>
          </w:tcPr>
          <w:p>
            <w:pPr>
              <w:pStyle w:val="Normal"/>
              <w:rPr/>
            </w:pPr>
            <w:r>
              <w:rPr>
                <w:rFonts w:cs="Times New Roman CYR" w:ascii="Times New Roman CYR" w:hAnsi="Times New Roman CYR"/>
                <w:sz w:val="20"/>
              </w:rPr>
              <w:drawing>
                <wp:inline distT="0" distB="0" distL="0" distR="0">
                  <wp:extent cx="133350" cy="123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33350" cy="1238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8205" w:type="dxa"/>
            <w:gridSpan w:val="4"/>
            <w:tcBorders/>
          </w:tcPr>
          <w:p>
            <w:pPr>
              <w:pStyle w:val="Normal"/>
              <w:jc w:val="both"/>
              <w:rPr>
                <w:rFonts w:ascii="Times New Roman CYR" w:hAnsi="Times New Roman CYR" w:cs="Times New Roman CYR"/>
                <w:sz w:val="20"/>
              </w:rPr>
            </w:pPr>
            <w:r>
              <w:rPr>
                <w:rFonts w:cs="Times New Roman CYR" w:ascii="Times New Roman CYR" w:hAnsi="Times New Roman CYR"/>
                <w:sz w:val="20"/>
              </w:rPr>
              <w:t>66 дБА</w:t>
            </w:r>
          </w:p>
        </w:tc>
      </w:tr>
      <w:tr>
        <w:trPr/>
        <w:tc>
          <w:tcPr>
            <w:tcW w:w="8595" w:type="dxa"/>
            <w:gridSpan w:val="4"/>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чки мониторинга состояния окружающей среды</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68" w:type="dxa"/>
            <w:gridSpan w:val="2"/>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827"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чки измерения</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68" w:type="dxa"/>
            <w:gridSpan w:val="2"/>
            <w:tcBorders/>
          </w:tcPr>
          <w:p>
            <w:pPr>
              <w:pStyle w:val="Normal"/>
              <w:rPr/>
            </w:pPr>
            <w:r>
              <w:rPr>
                <w:rFonts w:cs="Times New Roman CYR" w:ascii="Times New Roman CYR" w:hAnsi="Times New Roman CYR"/>
                <w:sz w:val="20"/>
              </w:rPr>
              <w:drawing>
                <wp:inline distT="0" distB="0" distL="0" distR="0">
                  <wp:extent cx="142875" cy="133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42875" cy="1333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827"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уровней вибрации</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68" w:type="dxa"/>
            <w:gridSpan w:val="2"/>
            <w:tcBorders/>
          </w:tcPr>
          <w:p>
            <w:pPr>
              <w:pStyle w:val="Normal"/>
              <w:rPr/>
            </w:pPr>
            <w:r>
              <w:rPr>
                <w:rFonts w:cs="Times New Roman CYR" w:ascii="Times New Roman CYR" w:hAnsi="Times New Roman CYR"/>
                <w:sz w:val="20"/>
              </w:rPr>
              <w:drawing>
                <wp:inline distT="0" distB="0" distL="0" distR="0">
                  <wp:extent cx="114300" cy="123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827"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мощности гамма-излучения</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68" w:type="dxa"/>
            <w:gridSpan w:val="2"/>
            <w:tcBorders/>
          </w:tcPr>
          <w:p>
            <w:pPr>
              <w:pStyle w:val="Normal"/>
              <w:rPr/>
            </w:pPr>
            <w:r>
              <w:rPr>
                <w:rFonts w:cs="Times New Roman CYR" w:ascii="Times New Roman CYR" w:hAnsi="Times New Roman CYR"/>
                <w:sz w:val="20"/>
              </w:rPr>
              <w:drawing>
                <wp:inline distT="0" distB="0" distL="0" distR="0">
                  <wp:extent cx="14287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827"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пряженности и плотности потока энергии ЭМП</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68" w:type="dxa"/>
            <w:gridSpan w:val="2"/>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152400"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52400" cy="142875"/>
                          </a:xfrm>
                          <a:prstGeom prst="rect">
                            <a:avLst/>
                          </a:prstGeom>
                        </pic:spPr>
                      </pic:pic>
                    </a:graphicData>
                  </a:graphic>
                </wp:inline>
              </w:drawing>
            </w:r>
          </w:p>
        </w:tc>
        <w:tc>
          <w:tcPr>
            <w:tcW w:w="7827" w:type="dxa"/>
            <w:gridSpan w:val="2"/>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бъемной активности радона-222 в воздухе </w:t>
            </w:r>
          </w:p>
        </w:tc>
        <w:tc>
          <w:tcPr>
            <w:tcW w:w="3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необходимости проводятся натурные замеры уровней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Шумовые характеристики источников внешнего шума, уровни проникающего в жилые и общественные здания звука и уровни шума на территориях застройки, требуемая величина их снижения, выбор мероприятий и средств шумозащиты следует определять согласно [1, 2, 10, 1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9.2.2. Прогноз изменения акустической среды проектируемой территор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настоящем подразделе анализ и оценка проектных материалов проводится по позициям, аналогичным позициям 9.2.1., с включением расчетных данных, соответствующих вновь введенной проектной докумен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2.3. Разработка и расчет необходимых шумозащитных мероприя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основе расчетов и данных по зонам акустического дискомфорта разрабатываются необходимые планировочные, строительно-акустические и технологические мероприятия по шумозащите жил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сположение в планировочной структуре жилого района транспортных магистралей и сооружений, промышленных и коммунальных предприятий и объектов, других городских источников интенсивного шума, исходя из обеспечения максимально возможного ограничения распространения шума в окружающей сре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ктивное использование подземного пространства для размещения транспортных и других источников интенсивного внешнего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еспечение функционального зонирования городской территории и формирования застройки с учетом требуемой степени акустического 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ойство санитарно-защитной зоны между жилой застройкой города и промышленными, коммунально-транспортными предприятиями, другими пространственными источниками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менение планировочных и объемно-пространственных решений застройки, использующих шумозащитные свойства окружающей среды (в первую очередь рельефа и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спользование шумозащитных экранов (барьеров), в том числе специального озеленения, размещаемых между источниками шума и защищаемыми объект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3. Графические при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существующего акустического дискомфорта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акустического дискомфорта проектируемой застройки с нанес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нитарно-защитных зон по шум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анировочных мероприятий по защите застройки от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Масштаб графических материалов 1:10000, 1:5000, 1:2000.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4. Перечень используемой в подразделе "Оценка уровня акустического загрязнения территории”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уководство по расчету и проектированию средств защиты застройки от транспортного шума. НИИ строительной физики Госстроя СССР. М., Стройиздат, 19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уководство по учету в проектах планировки и застройки городов требований снижения шума. ЦНИИПградостроительства, М., Стройиздат, 19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МГСН 2.04-97. Допустимые уровни шума, вибрации и требования к звукоизоляции в жилых и общественных зданиях.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Руководство по технико-экономической оценке шумозащитных мероприятий, осуществляемых строительно-акустическими методами. М.,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ГОСТ 12.1.003-83. Шум.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ГОСТ 20444-85. Шум. Транспортные потоки. Методы измерения шумовых характеристи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ГОСТ 233371-78 (с изм. IV-1982 г.) Шум. Методы измерения шума на селитебной территории и в помещениях жилых и общественных зд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ГОСТ 23941-79. Методы определения шумовых характеристик.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СНиП 11.12-77. Защита от шума. М., Стройиздат, 19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СН 3077-84. Санитарные нормы допустимого шума в помещениях жилых и общественных зданий и на территории жилой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Руководство по составлению карт шума улично-дорожной сети городов. М., Стройиздат, 198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Рекомендации по установлению зон ограничения жилой застройки в окрестностях аэропортов гражданской авиации по условиям шума. М., Стройиздат, 19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Рекомендации по измерению и оценке внешнего шума промышленных предприятий М., Стройиздат,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ГОСТ 22873-88. Шум авиацион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 Оценка защиты от вибрации территории и застройки проектируемого или реконструируем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благоприятное воздействие вибрации зависит от расстояния источника до жилой застройки, продолжительности действия, частотного спектра, уровня виброскор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1. При разработке планировочных решений жилого района следует учитывать расположение внутри территорий или на внешних границах источников вибраций, к которым относя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нутригородские рельсовые транспортные магистрали - подземные и наземные участки линий метрополитена, трамваев и железных дор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мышленные объекты, где в качестве технологического оборудования применяются машины и механизмы, создающие динамические нагрузки, распространяющиеся по грунтовому массиву в жилой рай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2. При расположении жилых домов и зданий культурно-бытового назначения в пределах технических зон указанных выше объектов требуется выполнение специальных технических и исследовательских работ, направленных на обеспечение требований Строительных и Санитарных норм в городской застройке по условиям вибр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анитарные зоны, в которых вибрации, как правило, превышают допустимые нормы составля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подземных участков линий метрополитена - до 40 м, считая от стены тоннеля до ближайшей точки здания в пла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наземных участков линий метрополитена - до 5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трамвайных линий - до 6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для внутригородских железных дорог - до 100 м, считая от крайнего рельс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анитарная зона для промышленных объектов определяется путем специальных исследований конкретно для каждого случая с учетом технологической специфики и применяемого динамического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3. Оценка допустимости вибрационного воздействия определяется в соответствии с [1], где устанавливаются предельные уровни для зданий различного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тегории А - с высоко комфортными услов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тегории Б - с комфортными услов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тегории В - обеспечивающих предельно-допустимые усло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9.5.4. В случае, если вибрации в зданиях превышают предельно-допустимые значения, их расположение вблизи объектов-источников вибраций допускается исключительно с использованием специальных защитных мероприятий и устройств, обеспечивающих требуемый уровень защит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5. Графические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зоны распространения вибраций и санитарно-защитной зоны, М 1:2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5.6. Перечень используемой в подразделе "Оценка уровня и защиты от вибраций” нормативной и научно-методической литературы.</w:t>
      </w:r>
    </w:p>
    <w:p>
      <w:pPr>
        <w:pStyle w:val="Normal"/>
        <w:ind w:firstLine="284"/>
        <w:jc w:val="both"/>
        <w:rPr/>
      </w:pPr>
      <w:r>
        <w:rPr>
          <w:rFonts w:cs="Times New Roman CYR" w:ascii="Times New Roman CYR" w:hAnsi="Times New Roman CYR"/>
          <w:sz w:val="20"/>
        </w:rPr>
        <w:t>1</w:t>
      </w:r>
      <w:r>
        <w:rPr>
          <w:rFonts w:cs="Times New Roman CYR" w:ascii="Times New Roman CYR" w:hAnsi="Times New Roman CYR"/>
          <w:i/>
          <w:sz w:val="20"/>
        </w:rPr>
        <w:t>.</w:t>
      </w:r>
      <w:r>
        <w:rPr>
          <w:rFonts w:cs="Times New Roman CYR" w:ascii="Times New Roman CYR" w:hAnsi="Times New Roman CYR"/>
          <w:sz w:val="20"/>
        </w:rPr>
        <w:t xml:space="preserve"> Московские городские Строительные нормы МГСН 2.04-97 - "Допустимые уровни шума, вибрации и требования к звукоизоляции в жилых и общественных зда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 Оценка воздействия электромагнитного по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 [1, 3, 6, 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 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1. По первому виду электромагнитного воздействия необходим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овить источник радиоизлучения (передающие, телевизионные станции и т.п.)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характеризовать мощность передатчиков, их количество, типы применяемых антенн, высоты установки, углы максимального излучения, места размещения антенн и направления их излучения, привести нормированные диаграммы направленности антенн в вертикальные и горизонтальные плоскости, все необходимые технические характерист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вести материалы расчета распределения электромагнитного поля на территории, прилегающей к радиотехническому объек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2. Особую важность для оценки влияния электромагнитных излучений от радиотехнических источников на жилую застройку име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зультаты измерений уровней электромагнитного поля на высоте 2 м от поверхности земли и на высотах прилегающей или проектируемой застройки с шагом по высоте З м для строительства в зоне действующих объек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рта-схема с указанием границ санитарно-защитной зоны и зон ограничения застройки для реальных высот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оной ограничения застройки в данном случае является территория, где на высоте более 2 м от поверхности земли превышаются предельно допустимые уровни электромагнитного поля. Внешняя (верхняя) граница зоны ограничений определяется по максимальной высоте зданий реальной и перспективной застройки, на высоте верхнего этажа которых уровни электромагнитного поля не превышают допустимых зна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3. 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2,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4. На территории жилой застройки, где уровень электромагнитного воздействия превышает предельно-допустимые величины,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оющего объекта) [4,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5.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границ санитарно-защитной зоны и зон ограничения застройки для реальных высот застройки. М 1:2000,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6.6. Перечень используемой в подразделе "Оценка воздействия электромагнитного поля "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анитарные правила и нормы защиты населения г.Москвы от электромагнитных полей передающих радиотехнических объектов. М., 19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Н 2971-84. Санитарные нормы и правила защиты населения от электромагнитного поля, создаваемого воздушными линиями электропередачи переменного тока промышленной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Санитарные нормы 4262-87. Санитарные нормы дифференцированных по частоте предельно-допустимых уровней для населения электромагнитного поля, создаваемого телевизионными станц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 Минздрав СССР, 198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Временные санитарные нормы и правила защиты населения от воздействия электромагнитных полей, создаваемых радиотехническими объектами. № 2963-84. М., 19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Методические указания по определению уровней электромагнитного поля и границ санитарно-защитной зоны и зоны ограничения застройки в местах размещения средств телевидения и радиовещания № 3860-85. М., 19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Санитарные правила и нормы защиты населения от электромагнитных полей передающих радиотехнических объектов. М., 199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СанПиН 2.2.1./2.1.1.597-96. Санитарно-защитные зоны и санитарная классификация предприятий, сооружений и иных объектов. М., 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7. Оценка воздействия теплового загряз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одразделе должны быть получены данные об интенсивности воздействия имеющихся на территории источников теплового излучения - промышленные и коммунально-бытовые предприятия, TЭЦ, подземные коммуникации и газоходы, мазутные резервуары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ределах городских территорий на средних глубинах (10-30 м) наблюдается тенденция к формированию обширных геотермических аномалий с повышением температуры над фоновой на 2-6 °С, что обусловлено работой скважин технического водоснабжения, кондиционеров большой мощности, наличием обогреваемых подземных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7.1. Экологический характер воздействия температурного поля на окружающую среду определяется по негативному влиянию на геологические процессы, санитарное состояние атмосферного воздуха, качество воды поверхностных водоемов, почву и растительный пок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мпературное поле влияет на циркуляцию воздушных масс атмосферы, способствуя образованию "тепловых пятен", увеличивающих концентрацию загрязнени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ценке влияния температурного поля на водоемы, почвы и растительный покров рассматриваются процессы, связанные с разрушением их биологических составляющих, деградацией зеленых насаждений и травяного покр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здействие температурного поля имеет существенное значение при оценке степени механической устойчивости грунтов. Температура геологической среды, наряду с влажностью определяет скорость химической, электрохимической и биологической коррозии (таблица 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965" w:type="dxa"/>
        <w:jc w:val="left"/>
        <w:tblInd w:w="-7" w:type="dxa"/>
        <w:tblLayout w:type="fixed"/>
        <w:tblCellMar>
          <w:top w:w="0" w:type="dxa"/>
          <w:left w:w="45" w:type="dxa"/>
          <w:bottom w:w="0" w:type="dxa"/>
          <w:right w:w="45" w:type="dxa"/>
        </w:tblCellMar>
      </w:tblPr>
      <w:tblGrid>
        <w:gridCol w:w="4845"/>
        <w:gridCol w:w="3120"/>
      </w:tblGrid>
      <w:tr>
        <w:trPr/>
        <w:tc>
          <w:tcPr>
            <w:tcW w:w="4845"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Источники теплового воздействия </w:t>
            </w:r>
          </w:p>
        </w:tc>
        <w:tc>
          <w:tcPr>
            <w:tcW w:w="3120"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Температура источника, °С</w:t>
            </w:r>
          </w:p>
        </w:tc>
      </w:tr>
      <w:tr>
        <w:trPr/>
        <w:tc>
          <w:tcPr>
            <w:tcW w:w="484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земные газоходы (промпредприятий)</w:t>
            </w:r>
          </w:p>
        </w:tc>
        <w:tc>
          <w:tcPr>
            <w:tcW w:w="3120" w:type="dxa"/>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40-160</w:t>
            </w:r>
          </w:p>
        </w:tc>
      </w:tr>
      <w:tr>
        <w:trPr/>
        <w:tc>
          <w:tcPr>
            <w:tcW w:w="4845"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Теплотрассы </w:t>
            </w:r>
          </w:p>
        </w:tc>
        <w:tc>
          <w:tcPr>
            <w:tcW w:w="3120" w:type="dxa"/>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50-150</w:t>
            </w:r>
          </w:p>
        </w:tc>
      </w:tr>
      <w:tr>
        <w:trPr/>
        <w:tc>
          <w:tcPr>
            <w:tcW w:w="4845"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борные коллекторы, коммуникационные туннели </w:t>
            </w:r>
          </w:p>
        </w:tc>
        <w:tc>
          <w:tcPr>
            <w:tcW w:w="3120" w:type="dxa"/>
            <w:tcBorders>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35-45</w:t>
            </w:r>
          </w:p>
        </w:tc>
      </w:tr>
      <w:tr>
        <w:trPr/>
        <w:tc>
          <w:tcPr>
            <w:tcW w:w="4845"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Туннели метрополитена, подземные сооружения </w:t>
            </w:r>
          </w:p>
        </w:tc>
        <w:tc>
          <w:tcPr>
            <w:tcW w:w="3120" w:type="dxa"/>
            <w:tcBorders>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8-2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9.7.2. Интенсивность теплового воздействия оценивается в условных единицах. Суммарная интенсивность теплового воздействия оценивается применительно к единице площади территории (произвольный квадрат площадью 1 км</w:t>
      </w:r>
      <w:r>
        <w:rPr>
          <w:rFonts w:cs="Times New Roman CYR" w:ascii="Times New Roman CYR" w:hAnsi="Times New Roman CYR"/>
          <w:sz w:val="20"/>
          <w:vertAlign w:val="superscript"/>
        </w:rPr>
        <w:t>2</w:t>
      </w:r>
      <w:r>
        <w:rPr>
          <w:rFonts w:cs="Times New Roman CYR" w:ascii="Times New Roman CYR" w:hAnsi="Times New Roman CYR"/>
          <w:sz w:val="20"/>
        </w:rPr>
        <w:t>) и представляется суммой воздействия отдельных источников, расположенных в пределах квадра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 интенсивности теплового воздействия составляется схема распределения зон повышенного теплового излучения с характеристикой их по уровню и режиму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7.3. Графические при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Карта-схема распределения зон повышенного теплового излучения. М 1:10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здел 10. Комплексная оценка состояния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ь разработки - оценка проекта планировки (реконструкции) жилого района в плане обеспечения безопасности и экологической комфортности как социальной нормы про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дел содержит комплексную оценку состояния окружающей среды, эколого-градостроительные требования к развитию территорий жилого района, условия зонирования территории для оптимального размещения жилой застройки с учетом фактора природных и экологических ограни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мплексная оценка является интегральным показателем, определяющим совокупность факторов воздействия на состояние окружающей среды, проявляющимся в состоянии здоровья и безопасности проживания населения и сохранении природных особенностей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кологические требования к градостроительному развитию территорий формируются на двух уровнях. На первом уровне - требования общегородского характера, на втором - локальные требования, которые обусловлены конкретной градостроительной ситуацией и особенностями комплексной оценки состояния окружающей среды. В зависимости от содержания комплексной оценки эколого-градостроительные требования второго уровня могут быть шире общегородских требований, повторять их или быть совершенно специфически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 Общегородские экологические требования к градостроительному развитию территорий г.Моск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колого-градостроительные требования к застройке и реконструкции территорий выдвинуты в Генеральном плане г.Москвы и являются обязательными при выполнении любых проектных работ в пределах городских грани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ти требования, достаточно условно, можно разделить на две крупные группы. Первая группа требований относится к центральным и исторически сложившимся территориям города, на которых новые градостроительные образования могут возникнуть только вследствие реконструктивных мероприятий. Вторая группа относится к периферийным и резервным территориям города, где новые районы формируются, как правило, на основе естественного природного ландшаф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полнение требований эколого-градостроительного развития территорий обеспечивается проведением ряда функционально-организационных мероприятий. В качестве основных экологических требований, которые необходимо иметь в виду при разработке проекта планировки жилого района и отвечающих им проектных мероприятий, в настоящем руководстве целесообразно отметить следу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1. Для исторически сложившихся и центральных территорий основные экологические требования заключаются в следующ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ормирование безопасной среды в жилой застрой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кращение зон шумового дискомфорта на территориях жилой и общественной застройки, в рекреационной и общественной зон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кращение зон загазованности примагистральных территор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здание благоприятных микроклиматических условий на участках жилой застройки, общественных зон, исторического центра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щита исторически сложившихся территорий с высокой плотностью застройки от перегрева и засто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2. Выполнение перечисленных выше требований обеспечивается проведением следующих функционально-планировочных и организационных мероприя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ансформация и реорганизация производственных зон, заключающаяся в перепрофилировании, выводе и ликвидации экологически вредных и технологически устаревших производств (предприя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анировочная организация высвободившихся территорий промзон под различные виды городских сервисных служ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ация буферных зеленых зон между промышленными территориями и жилой застрой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ормирование плотной застройки, выполняющей роль барьера в распространении шума и вредных примесей, вдоль основных магистралей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ация вдоль магистралей защитных полос из зеленых насаждений устойчивых к влиянию техногенных нагруз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ие пропускной способности магистралей за счет расширения улично-дорожной сети, введение системы непрерывного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ойство движения грузового транспорта вдоль промышленных зон и линий железной доро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роительство шумозащитных зданий, экранов вдоль магистралей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величение площади зеленых насаждений за счет нестандартных методов (контейнерное, вертикальное озеленение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величение площади водных поверхностей (пруды, фонтаны, бассей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грузка внутрирайонных улиц и проездов от внешнего транспорта, создание сети пешеходных зон и бульва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3. При проектировании территорий жилых районов в периферийных зонах города проект должен удовлетворять следующим экологическим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обходимость защиты жилой застройки от переохлаждения и ветрового воздейст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еспечение притока свежего воздуха в центральные и срединные районы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ликвидация зон экологического риска, создающих угрозу безопасности и здоровью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вершенствование природно-экологического каркаса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1.4. При разработке проекта планировки жилого района на периферийных территориях города для обеспечения вышеперечисленных экологических требований должны быть запроектированы следующие меро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ация ветрозащиты жилой застройки за счет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сстановление зеленых городских клиньев, связанных с загородными ле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уществление мероприятий по реабилитации малых рек и водоемов путем благоустройства и озеленения их дол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ектирование застройки жилых кварталов с учетом аэродинамических свойств соору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ведение санации и реабилитации участков территорий, подвергшихся длительной техногенной нагрузке, загрязненных солями тяжелых металлов, радионуклидами и пр., до полного восстановления экологического потенциала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 Осуществление комплексной оценки состояния окружающей среды в проекте планировки (реконструкции)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тегральными показателями, определяющими совокупность факторов неблагоприятного воздействия на состояние окружающей среды, являются состояние здоровья и безопасность проживания населения при максимальном сохранении элементов природного ландшаф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1. В качестве основных факторов, влияющих на состояние здоровья и безопасность проживания населения, в комплексной оценке состояния окружающей среды для жилых районов необходимо ориентироваться на следу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ровень загрязнения воздуха по суммарному безразмерному показателю индекса загрязнения атмосферы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грязнение почв по суммарному показател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епень загрязнения вод в поверхностных водоем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ощадь озеленения, количество и качество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зможность проявления неблагоприятных физико-геологических процессов (подтопление территории, карстово-суффозионные процессы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икроклиматические особенности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ровень шумового дискомф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личие физических факторов воздействия (вибрации, радиация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2. Базовыми факторами, определяющими экологический дискомфорт и здоровье населения, в пределах территории проектируемого жилого района являются загрязнение атмосферного воздуха, шумовой режим, загрязнение почвенного покр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3. Перечень указанных составляющих комплексной оценки состояния окружающей среды является достаточным для характеристики ее состояния, связанного с условиями проживания. При этом определяющим является приоритет гигиенических нормативов как сложившихся опытным путем наглядных критериев оцен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вышение нормативов или наличие по отдельным позициям неблагоприятных явлений или процессов должно рассматриваться как проблемная ситуация, требующая разрешения в рамках проекта. Другими словами, эта проблемная ситуация служит основанием выдвижения экологических требований, для обеспечения выполнения которых в составе проекта должны быть разработаны соответствующие меро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4. Комплексная экологическая оценка состояния среды по условиям проживания формируется путем наложения пофакторных схем. Фактор экологической опасности на территории проектируемого жилого района проявляется при возникновении следующих возможных ситуаций. Первую ситуацию условно можно назвать "концентрацией" факторов: проявление трех базовых (загрязнение воздуха и почв, шумовой дискомфорт) факторов плюс один со значениями, приближающимися к предельно допустимым. Вторая ситуация - когда один из показателей резко превышает нормативные 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5. На основании наложения пофакторных схем разрабатывается зонирование территории по экологическим и санитарно-гигиеническим показателям, позволяющее формулировать экологические требования к проекту планировки или реконструкции в части безопасности для проживания и влияния на здоровье населения (рис.10.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10.1. КОПЛЕКСНАЯ КАРТА-СХЕМА РЕГЛАМЕНТАЦИИ ГРАДОСТРОИТЕЛЬНОГО ОСВОЕНИЯ ТЕРРИТОРИ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drawing>
          <wp:inline distT="0" distB="0" distL="0" distR="0">
            <wp:extent cx="5676900" cy="7143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5676900" cy="714375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тегории территорий по степени комфортности для проживания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I относительно благоприят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II удовлетворите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III относительно неудовлетворите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IV неудовлетворите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ложения по регулированию градостроительной деятель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875" w:type="dxa"/>
        <w:jc w:val="left"/>
        <w:tblInd w:w="210" w:type="dxa"/>
        <w:tblLayout w:type="fixed"/>
        <w:tblCellMar>
          <w:top w:w="0" w:type="dxa"/>
          <w:left w:w="105" w:type="dxa"/>
          <w:bottom w:w="0" w:type="dxa"/>
          <w:right w:w="105" w:type="dxa"/>
        </w:tblCellMar>
      </w:tblPr>
      <w:tblGrid>
        <w:gridCol w:w="795"/>
        <w:gridCol w:w="7080"/>
      </w:tblGrid>
      <w:tr>
        <w:trPr/>
        <w:tc>
          <w:tcPr>
            <w:tcW w:w="795" w:type="dxa"/>
            <w:tcBorders/>
          </w:tcPr>
          <w:p>
            <w:pPr>
              <w:pStyle w:val="Normal"/>
              <w:jc w:val="both"/>
              <w:rPr/>
            </w:pPr>
            <w:r>
              <w:rPr>
                <w:rFonts w:cs="Times New Roman CYR" w:ascii="Times New Roman CYR" w:hAnsi="Times New Roman CYR"/>
                <w:sz w:val="20"/>
              </w:rPr>
              <w:drawing>
                <wp:inline distT="0" distB="0" distL="0" distR="0">
                  <wp:extent cx="18097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осуществление природоохранных мероприятий</w:t>
            </w:r>
          </w:p>
        </w:tc>
      </w:tr>
      <w:tr>
        <w:trPr/>
        <w:tc>
          <w:tcPr>
            <w:tcW w:w="795" w:type="dxa"/>
            <w:tcBorders/>
          </w:tcPr>
          <w:p>
            <w:pPr>
              <w:pStyle w:val="Normal"/>
              <w:rPr/>
            </w:pPr>
            <w:r>
              <w:rPr>
                <w:rFonts w:cs="Times New Roman CYR" w:ascii="Times New Roman CYR" w:hAnsi="Times New Roman CYR"/>
                <w:sz w:val="20"/>
              </w:rPr>
              <w:drawing>
                <wp:inline distT="0" distB="0" distL="0" distR="0">
                  <wp:extent cx="180975" cy="133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80975" cy="1333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исключение из застройки</w:t>
            </w:r>
          </w:p>
        </w:tc>
      </w:tr>
      <w:tr>
        <w:trPr/>
        <w:tc>
          <w:tcPr>
            <w:tcW w:w="795" w:type="dxa"/>
            <w:tcBorders/>
          </w:tcPr>
          <w:p>
            <w:pPr>
              <w:pStyle w:val="Normal"/>
              <w:rPr/>
            </w:pPr>
            <w:r>
              <w:rPr>
                <w:rFonts w:cs="Times New Roman CYR" w:ascii="Times New Roman CYR" w:hAnsi="Times New Roman CYR"/>
                <w:sz w:val="20"/>
              </w:rPr>
              <w:drawing>
                <wp:inline distT="0" distB="0" distL="0" distR="0">
                  <wp:extent cx="190500"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планировка и застройка</w:t>
            </w:r>
          </w:p>
        </w:tc>
      </w:tr>
      <w:tr>
        <w:trPr/>
        <w:tc>
          <w:tcPr>
            <w:tcW w:w="795" w:type="dxa"/>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2000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200025" cy="161925"/>
                          </a:xfrm>
                          <a:prstGeom prst="rect">
                            <a:avLst/>
                          </a:prstGeom>
                        </pic:spPr>
                      </pic:pic>
                    </a:graphicData>
                  </a:graphic>
                </wp:inline>
              </w:drawing>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нение функционального использования</w:t>
            </w:r>
          </w:p>
        </w:tc>
      </w:tr>
      <w:tr>
        <w:trPr/>
        <w:tc>
          <w:tcPr>
            <w:tcW w:w="795" w:type="dxa"/>
            <w:tcBorders/>
          </w:tcPr>
          <w:p>
            <w:pPr>
              <w:pStyle w:val="Normal"/>
              <w:rPr/>
            </w:pPr>
            <w:r>
              <w:rPr>
                <w:rFonts w:cs="Times New Roman CYR" w:ascii="Times New Roman CYR" w:hAnsi="Times New Roman CYR"/>
                <w:sz w:val="20"/>
              </w:rPr>
              <w:drawing>
                <wp:inline distT="0" distB="0" distL="0" distR="0">
                  <wp:extent cx="16192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61925" cy="142875"/>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7080" w:type="dxa"/>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храна ценных пород деревьев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6. Для проекта реконструкции дополнительно разрабатыв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хема участков существующей застройки, находящейся в неблагоприятных экологических условиях с ранжированием их по степени дискомфорта и очередности реконстр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хема экологических ограничений на плотность, этажность, тип застройки, баланс территории и плотность нас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7. Составляющая комплексной оценки ресурсно-экологического потенциала территории ориентирована на оценку природной устойчивости ландшафтов к антропо- и техногенным нагрузк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этом основными критериями ранжирования ландшафтов по степени устойчивости обычно принимаются геоморфологические условия, геологическое строение территории и уровень метеопотенциала загрязнени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территории Москвы по степени устойчивости ландшафтов можно выделить три крупные группы природных комплекс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ойчивые (водораздельные пространства, сложенные преимущественно глинистыми грунтами и характеризующиеся относительно низким метеопотенциалом загрязнения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носительно устойчивые (склоны террас и водораздельных зон, а также долины малых р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устойчивые (поймы и I, II надпойменные террасы р. Москвы и ее прито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8. На ландшафтное зонирование, дополненное конкретными инженерно-геологическими условиями, накладывается функциональное зонирование территории с указанием степени нарушенности природного ландшафта, качества воды, состояния биоценозов и трех базовых экологических показателей (загрязнение воздуха, почв, шу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2.9. Карты ландшафтно-функционального зонирования позволяют получить территориальные природно-антропогенные комплексы и выявить особенности и степень антропогенного изменения природного ландшафта. Этим участкам присваиваются категории благоприятности для освоения: высокая (относительно высокая), средняя, низкая (очень низкая). Каждой категории соответствует система рекомендаций по оптимизации природопольз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 Предложения по зонированию застройки жилого района с учетом природно-экологических фа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новными критериями функционально-пространственного зонирования жилого района и размещения жилой застройки принимаются допустимые антропогенные нагрузки и плотность застройки. По отношению к природно-ландшафтному комплексу эти показатели нормируются в соответствии с [1] по режиму охраны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1. Функционально - пространственное зонирование должно соответствовать интегральной комплексной оценке состояния окружающей среды и экологическим требованиям к развитию территории, полученным на ее осн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2. Архитектурно-композиционное решение застройки жилого района, а также приемы благоустройства и озеленения должны выявлять и подчеркивать уникальность природного рельефа. Целесообразно опираться на сложившиеся в мировой исторической практике приемы, когда на высоких отметках рельефа размещаются градостроительные доминанты, а низины отдаются малоэтажной жилой застройке с активным включением элементов природной среды - водоемов, декоративной зелени, малых форм благо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3. Если на территории проектируемого жилого района расположены крупномасштабные природные элементы (массивы зелени, водоемы, сохраняемые уникальные ландшафты), целесообразно осуществлять застройку компактными жилыми группами повышенной плотности с включением во внутридворовые пространства дошкольных учреждений и детских площадок. На границах сохраняемых природных зон организуются буферные зоны, включающие рекреационные и спортивные площа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3.4. При отсутствии активных элементов природного ландшафта или при строительстве на нарушенных территориях необходимо обогащение природной среды проектируемого жилого района искусственно создаваемыми компонентами - водоемами, насыпями, зелеными пространствами, - при максимальном использовании существующего рельефа. В этом случае исключительную важность приобретает фактор очередности осуществления строительства жилого района, так как создание искусственной природной среды должно проводиться опережающими темпами, учитывая долговременность процесса получения качественного результа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4. Некоторые особенности экологических требований при реконструкции застрой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торически сложившаяся застройка города характеризуется в основной своей массе небольшими размерами кварталов, узкими улицами, высокой плотностью транспортной сети. Это обусловливает высокую линейную плотность контактирования транспортных потоков с жилой застройкой и другими объектами, наложение различных видов вредного воздействия в межмагистральном пространстве, затрудненность или невозможность проведения широкомасштабных средозащитных мероприятий в красных линиях улиц, отсутствие или плохое состояние зеленых наса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4.1. Основные экологические требования - санация территорий, увеличение площади зеленых насаждений. При этом должны быть обеспеч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инимизация застойных ветровых зон, создающих условия для повышенного уровня загрязнения воздушного бассей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блюдение нормативных уровней шума на территории и на фасадах зд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остижение благоприятных условий инсоля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сстановление микроклиматических и рекреационных функций озеле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4.2. В целом для условий реконструкции важно снижение загрязнений по всем показателям. В соответствии с этим принципом в зонах с наибольшими показателями загрязнения плотность населения должна быть минимальн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ираясь на этот принцип, представляется рациональным проводить зонирование территории реконструируемого жилого района по эта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территориях, находящихся в зоне наибольшего влияния вредных воздействий транспортных потоков, эффективна малоэтажная застройка высотой не более 12 м. При такой высоте зданий не возникают устойчивые циркуляционные ветровые потоки в дворовом пространстве, а следовательно, и опасность повышения уровней загрязнения приземного слоя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дним из условий при этом является необходимость застройки первого эшелона, выполняющего функцию экрана, шумозащитными зданиями. На территории за линией 2-3 этажных домов формируется благоприятный акустический реж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5. Графические прило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 Данный перечень графических материалов может изменяться в зависимости от особенностей эколого-градостроительной и природной ситуаций проектируемого (реконструируемого) жилого рай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хема регламентации градостроительного освоения территории.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арта-схема мероприятий по охране окружающей среды. М 1:50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6. Перечень используемой при разработке раздела “Комплексная оценка состояния окружающей среды” нормативной и научно-методической лит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ормы и правила планировки и застройки Москвы. МГСН 1.01-97, часть 1. М.,19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Чистякова С.Б. Охрана окружающей среды. Учебник для студентов архитектурных специальностей вузов. М., Стройиздат, 19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Шейнин Л.Б. Капитальное строительство и охрана окружающей среды. М., 198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Рекомендации по формированию систем открытых пространств в городах и системах населенных мест с учетом улучшения окружающей среды. ЦНИИП Градостроительства, М.,19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Сосновский В.А. Планировка городов. Реконструкция, модернизация. М., Высшая школа 1988.</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ИЛОЖЕНИ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Форма № 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ЛАНДШАФТНО-АРХИТЕКТУРНЫЙ АНАЛИЗ МИКРОКЛИМА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4" w:type="dxa"/>
        <w:jc w:val="left"/>
        <w:tblInd w:w="-35" w:type="dxa"/>
        <w:tblLayout w:type="fixed"/>
        <w:tblCellMar>
          <w:top w:w="0" w:type="dxa"/>
          <w:left w:w="28" w:type="dxa"/>
          <w:bottom w:w="0" w:type="dxa"/>
          <w:right w:w="28" w:type="dxa"/>
        </w:tblCellMar>
      </w:tblPr>
      <w:tblGrid>
        <w:gridCol w:w="1247"/>
        <w:gridCol w:w="716"/>
        <w:gridCol w:w="698"/>
        <w:gridCol w:w="568"/>
        <w:gridCol w:w="541"/>
        <w:gridCol w:w="961"/>
        <w:gridCol w:w="898"/>
        <w:gridCol w:w="583"/>
        <w:gridCol w:w="522"/>
        <w:gridCol w:w="735"/>
        <w:gridCol w:w="905"/>
      </w:tblGrid>
      <w:tr>
        <w:trPr/>
        <w:tc>
          <w:tcPr>
            <w:tcW w:w="124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12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Характеристика элементов ландшафта и застройки</w:t>
            </w:r>
          </w:p>
        </w:tc>
      </w:tr>
      <w:tr>
        <w:trPr/>
        <w:tc>
          <w:tcPr>
            <w:tcW w:w="12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икро-</w:t>
            </w:r>
          </w:p>
          <w:p>
            <w:pPr>
              <w:pStyle w:val="Normal"/>
              <w:jc w:val="center"/>
              <w:rPr>
                <w:rFonts w:ascii="Times New Roman CYR" w:hAnsi="Times New Roman CYR" w:cs="Times New Roman CYR"/>
              </w:rPr>
            </w:pPr>
            <w:r>
              <w:rPr>
                <w:rFonts w:cs="Times New Roman CYR" w:ascii="Times New Roman CYR" w:hAnsi="Times New Roman CYR"/>
              </w:rPr>
              <w:t xml:space="preserve">климатическая изменчивость основных </w:t>
            </w:r>
          </w:p>
        </w:tc>
        <w:tc>
          <w:tcPr>
            <w:tcW w:w="1414"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Рельеф </w:t>
            </w:r>
          </w:p>
        </w:tc>
        <w:tc>
          <w:tcPr>
            <w:tcW w:w="2070" w:type="dxa"/>
            <w:gridSpan w:val="3"/>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Растительность </w:t>
            </w:r>
          </w:p>
        </w:tc>
        <w:tc>
          <w:tcPr>
            <w:tcW w:w="898"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одоемы </w:t>
            </w:r>
          </w:p>
        </w:tc>
        <w:tc>
          <w:tcPr>
            <w:tcW w:w="1105"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Застройка </w:t>
            </w:r>
          </w:p>
        </w:tc>
        <w:tc>
          <w:tcPr>
            <w:tcW w:w="1640" w:type="dxa"/>
            <w:gridSpan w:val="2"/>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Характеристика местоположения территории в плане города </w:t>
            </w:r>
          </w:p>
        </w:tc>
      </w:tr>
      <w:tr>
        <w:trPr/>
        <w:tc>
          <w:tcPr>
            <w:tcW w:w="124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элементов климата по отношению к фоновым условиям </w:t>
            </w:r>
          </w:p>
        </w:tc>
        <w:tc>
          <w:tcPr>
            <w:tcW w:w="71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носи-</w:t>
            </w:r>
          </w:p>
          <w:p>
            <w:pPr>
              <w:pStyle w:val="Normal"/>
              <w:jc w:val="center"/>
              <w:rPr>
                <w:rFonts w:ascii="Times New Roman CYR" w:hAnsi="Times New Roman CYR" w:cs="Times New Roman CYR"/>
              </w:rPr>
            </w:pPr>
            <w:r>
              <w:rPr>
                <w:rFonts w:cs="Times New Roman CYR" w:ascii="Times New Roman CYR" w:hAnsi="Times New Roman CYR"/>
              </w:rPr>
              <w:t>тельные превы-</w:t>
            </w:r>
          </w:p>
          <w:p>
            <w:pPr>
              <w:pStyle w:val="Normal"/>
              <w:jc w:val="center"/>
              <w:rPr>
                <w:rFonts w:ascii="Times New Roman CYR" w:hAnsi="Times New Roman CYR" w:cs="Times New Roman CYR"/>
              </w:rPr>
            </w:pPr>
            <w:r>
              <w:rPr>
                <w:rFonts w:cs="Times New Roman CYR" w:ascii="Times New Roman CYR" w:hAnsi="Times New Roman CYR"/>
              </w:rPr>
              <w:t xml:space="preserve">шения, м </w:t>
            </w:r>
          </w:p>
        </w:tc>
        <w:tc>
          <w:tcPr>
            <w:tcW w:w="69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клоны, ориен-</w:t>
            </w:r>
          </w:p>
          <w:p>
            <w:pPr>
              <w:pStyle w:val="Normal"/>
              <w:jc w:val="center"/>
              <w:rPr>
                <w:rFonts w:ascii="Times New Roman CYR" w:hAnsi="Times New Roman CYR" w:cs="Times New Roman CYR"/>
              </w:rPr>
            </w:pPr>
            <w:r>
              <w:rPr>
                <w:rFonts w:cs="Times New Roman CYR" w:ascii="Times New Roman CYR" w:hAnsi="Times New Roman CYR"/>
              </w:rPr>
              <w:t xml:space="preserve">тация </w:t>
            </w:r>
          </w:p>
        </w:tc>
        <w:tc>
          <w:tcPr>
            <w:tcW w:w="56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озеле-</w:t>
            </w:r>
          </w:p>
          <w:p>
            <w:pPr>
              <w:pStyle w:val="Normal"/>
              <w:jc w:val="center"/>
              <w:rPr>
                <w:rFonts w:ascii="Times New Roman CYR" w:hAnsi="Times New Roman CYR" w:cs="Times New Roman CYR"/>
              </w:rPr>
            </w:pPr>
            <w:r>
              <w:rPr>
                <w:rFonts w:cs="Times New Roman CYR" w:ascii="Times New Roman CYR" w:hAnsi="Times New Roman CYR"/>
              </w:rPr>
              <w:t xml:space="preserve">нения </w:t>
            </w:r>
          </w:p>
        </w:tc>
        <w:tc>
          <w:tcPr>
            <w:tcW w:w="54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рук-</w:t>
            </w:r>
          </w:p>
          <w:p>
            <w:pPr>
              <w:pStyle w:val="Normal"/>
              <w:jc w:val="center"/>
              <w:rPr>
                <w:rFonts w:ascii="Times New Roman CYR" w:hAnsi="Times New Roman CYR" w:cs="Times New Roman CYR"/>
              </w:rPr>
            </w:pPr>
            <w:r>
              <w:rPr>
                <w:rFonts w:cs="Times New Roman CYR" w:ascii="Times New Roman CYR" w:hAnsi="Times New Roman CYR"/>
              </w:rPr>
              <w:t xml:space="preserve">тура </w:t>
            </w:r>
          </w:p>
        </w:tc>
        <w:tc>
          <w:tcPr>
            <w:tcW w:w="96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зона (периметр) контакта с застройкой, м</w:t>
            </w:r>
          </w:p>
        </w:tc>
        <w:tc>
          <w:tcPr>
            <w:tcW w:w="89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зона влияния </w:t>
            </w:r>
          </w:p>
        </w:tc>
        <w:tc>
          <w:tcPr>
            <w:tcW w:w="58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ип заст-</w:t>
            </w:r>
          </w:p>
          <w:p>
            <w:pPr>
              <w:pStyle w:val="Normal"/>
              <w:jc w:val="center"/>
              <w:rPr>
                <w:rFonts w:ascii="Times New Roman CYR" w:hAnsi="Times New Roman CYR" w:cs="Times New Roman CYR"/>
              </w:rPr>
            </w:pPr>
            <w:r>
              <w:rPr>
                <w:rFonts w:cs="Times New Roman CYR" w:ascii="Times New Roman CYR" w:hAnsi="Times New Roman CYR"/>
              </w:rPr>
              <w:t xml:space="preserve">ройки </w:t>
            </w:r>
          </w:p>
        </w:tc>
        <w:tc>
          <w:tcPr>
            <w:tcW w:w="52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т-</w:t>
            </w:r>
          </w:p>
          <w:p>
            <w:pPr>
              <w:pStyle w:val="Normal"/>
              <w:jc w:val="center"/>
              <w:rPr>
                <w:rFonts w:ascii="Times New Roman CYR" w:hAnsi="Times New Roman CYR" w:cs="Times New Roman CYR"/>
              </w:rPr>
            </w:pPr>
            <w:r>
              <w:rPr>
                <w:rFonts w:cs="Times New Roman CYR" w:ascii="Times New Roman CYR" w:hAnsi="Times New Roman CYR"/>
              </w:rPr>
              <w:t xml:space="preserve">ность </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авет-</w:t>
            </w:r>
          </w:p>
          <w:p>
            <w:pPr>
              <w:pStyle w:val="Normal"/>
              <w:jc w:val="center"/>
              <w:rPr>
                <w:rFonts w:ascii="Times New Roman CYR" w:hAnsi="Times New Roman CYR" w:cs="Times New Roman CYR"/>
              </w:rPr>
            </w:pPr>
            <w:r>
              <w:rPr>
                <w:rFonts w:cs="Times New Roman CYR" w:ascii="Times New Roman CYR" w:hAnsi="Times New Roman CYR"/>
              </w:rPr>
              <w:t>ренная или подвет-</w:t>
            </w:r>
          </w:p>
          <w:p>
            <w:pPr>
              <w:pStyle w:val="Normal"/>
              <w:jc w:val="center"/>
              <w:rPr>
                <w:rFonts w:ascii="Times New Roman CYR" w:hAnsi="Times New Roman CYR" w:cs="Times New Roman CYR"/>
              </w:rPr>
            </w:pPr>
            <w:r>
              <w:rPr>
                <w:rFonts w:cs="Times New Roman CYR" w:ascii="Times New Roman CYR" w:hAnsi="Times New Roman CYR"/>
              </w:rPr>
              <w:t xml:space="preserve">ренная сторона </w:t>
            </w:r>
          </w:p>
        </w:tc>
        <w:tc>
          <w:tcPr>
            <w:tcW w:w="9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оседство объектов природ-</w:t>
            </w:r>
          </w:p>
          <w:p>
            <w:pPr>
              <w:pStyle w:val="Normal"/>
              <w:jc w:val="center"/>
              <w:rPr>
                <w:rFonts w:ascii="Times New Roman CYR" w:hAnsi="Times New Roman CYR" w:cs="Times New Roman CYR"/>
              </w:rPr>
            </w:pPr>
            <w:r>
              <w:rPr>
                <w:rFonts w:cs="Times New Roman CYR" w:ascii="Times New Roman CYR" w:hAnsi="Times New Roman CYR"/>
              </w:rPr>
              <w:t>ного комплекса или промзон</w:t>
            </w:r>
          </w:p>
        </w:tc>
      </w:tr>
      <w:tr>
        <w:trPr/>
        <w:tc>
          <w:tcPr>
            <w:tcW w:w="124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ямая солнечная радиация, МДж/м</w:t>
            </w:r>
            <w:r>
              <w:rPr>
                <w:rFonts w:cs="Times New Roman CYR" w:ascii="Times New Roman CYR" w:hAnsi="Times New Roman CYR"/>
                <w:sz w:val="20"/>
                <w:vertAlign w:val="superscript"/>
              </w:rPr>
              <w:t>2</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2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мпература воздуха, °С </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корость ветра, м/сек </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лажность, %</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Форма № 2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ОБЪЕКТОВ, РАСПОЛОЖЕННЫХ НА ТЕРРИТОРИИ ПРОЕКТИРУЕМОГО ИЛИ РЕКОНСТРУИРУЕМОГО ЖИЛОГО РАЙОНА, ТРЕБУЮЩИХ ПЕРВООЧЕРЕДНОГО ПРОВЕДЕНИЯ МЕРОПРИЯТИЙ ПО ОХРАНЕ ОКРУЖАЮЩЕЙ СРЕД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41" w:type="dxa"/>
        <w:jc w:val="left"/>
        <w:tblInd w:w="-7" w:type="dxa"/>
        <w:tblLayout w:type="fixed"/>
        <w:tblCellMar>
          <w:top w:w="0" w:type="dxa"/>
          <w:left w:w="105" w:type="dxa"/>
          <w:bottom w:w="0" w:type="dxa"/>
          <w:right w:w="105" w:type="dxa"/>
        </w:tblCellMar>
      </w:tblPr>
      <w:tblGrid>
        <w:gridCol w:w="567"/>
        <w:gridCol w:w="3887"/>
        <w:gridCol w:w="38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105"/>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p>
            <w:pPr>
              <w:pStyle w:val="Normal"/>
              <w:ind w:hanging="105"/>
              <w:jc w:val="center"/>
              <w:rPr>
                <w:rFonts w:ascii="Times New Roman CYR" w:hAnsi="Times New Roman CYR" w:cs="Times New Roman CYR"/>
                <w:sz w:val="20"/>
              </w:rPr>
            </w:pPr>
            <w:r>
              <w:rPr>
                <w:rFonts w:cs="Times New Roman CYR" w:ascii="Times New Roman CYR" w:hAnsi="Times New Roman CYR"/>
                <w:sz w:val="20"/>
              </w:rPr>
              <w:t xml:space="preserve">п/п </w:t>
            </w:r>
          </w:p>
        </w:tc>
        <w:tc>
          <w:tcPr>
            <w:tcW w:w="3887" w:type="dxa"/>
            <w:tcBorders>
              <w:top w:val="single" w:sz="6" w:space="0" w:color="000000"/>
              <w:left w:val="single" w:sz="6" w:space="0" w:color="000000"/>
              <w:bottom w:val="single" w:sz="6" w:space="0" w:color="000000"/>
              <w:right w:val="single" w:sz="6" w:space="0" w:color="000000"/>
            </w:tcBorders>
          </w:tcPr>
          <w:p>
            <w:pPr>
              <w:pStyle w:val="Normal"/>
              <w:ind w:hanging="105"/>
              <w:jc w:val="center"/>
              <w:rPr>
                <w:rFonts w:ascii="Times New Roman CYR" w:hAnsi="Times New Roman CYR" w:cs="Times New Roman CYR"/>
                <w:sz w:val="20"/>
              </w:rPr>
            </w:pPr>
            <w:r>
              <w:rPr>
                <w:rFonts w:cs="Times New Roman CYR" w:ascii="Times New Roman CYR" w:hAnsi="Times New Roman CYR"/>
                <w:sz w:val="20"/>
              </w:rPr>
              <w:t xml:space="preserve">Наименование объекта, адрес </w:t>
            </w:r>
          </w:p>
        </w:tc>
        <w:tc>
          <w:tcPr>
            <w:tcW w:w="3887" w:type="dxa"/>
            <w:tcBorders>
              <w:top w:val="single" w:sz="6" w:space="0" w:color="000000"/>
              <w:left w:val="single" w:sz="6" w:space="0" w:color="000000"/>
              <w:bottom w:val="single" w:sz="6" w:space="0" w:color="000000"/>
              <w:right w:val="single" w:sz="6" w:space="0" w:color="000000"/>
            </w:tcBorders>
          </w:tcPr>
          <w:p>
            <w:pPr>
              <w:pStyle w:val="Normal"/>
              <w:ind w:hanging="105"/>
              <w:jc w:val="center"/>
              <w:rPr>
                <w:rFonts w:ascii="Times New Roman CYR" w:hAnsi="Times New Roman CYR" w:cs="Times New Roman CYR"/>
                <w:sz w:val="20"/>
              </w:rPr>
            </w:pPr>
            <w:r>
              <w:rPr>
                <w:rFonts w:cs="Times New Roman CYR" w:ascii="Times New Roman CYR" w:hAnsi="Times New Roman CYR"/>
                <w:sz w:val="20"/>
              </w:rPr>
              <w:t>Мероприят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105"/>
              <w:jc w:val="center"/>
              <w:rPr>
                <w:rFonts w:ascii="Times New Roman CYR" w:hAnsi="Times New Roman CYR" w:cs="Times New Roman CYR"/>
                <w:sz w:val="20"/>
              </w:rPr>
            </w:pPr>
            <w:r>
              <w:rPr>
                <w:rFonts w:cs="Times New Roman CYR" w:ascii="Times New Roman CYR" w:hAnsi="Times New Roman CYR"/>
                <w:sz w:val="20"/>
              </w:rPr>
            </w:r>
          </w:p>
          <w:p>
            <w:pPr>
              <w:pStyle w:val="Normal"/>
              <w:ind w:hanging="105"/>
              <w:jc w:val="center"/>
              <w:rPr>
                <w:rFonts w:ascii="Times New Roman CYR" w:hAnsi="Times New Roman CYR" w:cs="Times New Roman CYR"/>
                <w:sz w:val="20"/>
              </w:rPr>
            </w:pPr>
            <w:r>
              <w:rPr>
                <w:rFonts w:cs="Times New Roman CYR" w:ascii="Times New Roman CYR" w:hAnsi="Times New Roman CYR"/>
                <w:sz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Times New Roman CYR" w:hAnsi="Times New Roman CYR" w:cs="Times New Roman CYR"/>
                <w:sz w:val="20"/>
              </w:rPr>
            </w:pPr>
            <w:r>
              <w:rPr>
                <w:rFonts w:cs="Times New Roman CYR" w:ascii="Times New Roman CYR" w:hAnsi="Times New Roman CYR"/>
                <w:sz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snapToGrid w:val="false"/>
              <w:ind w:hanging="105"/>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Форма № 3</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СНОВНЫЕ ПОКАЗАТЕЛИ ПО РАЗДЕЛУ "ОХРАНА АТМОСФЕР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4400"/>
        <w:gridCol w:w="993"/>
        <w:gridCol w:w="1458"/>
        <w:gridCol w:w="1518"/>
      </w:tblGrid>
      <w:tr>
        <w:trPr/>
        <w:tc>
          <w:tcPr>
            <w:tcW w:w="440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вание показателя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Единица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личественное значение </w:t>
            </w:r>
          </w:p>
        </w:tc>
      </w:tr>
      <w:tr>
        <w:trPr/>
        <w:tc>
          <w:tcPr>
            <w:tcW w:w="440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р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ущ. положение </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расчетный срок</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ощадь (S) жилой территории, попадающей в зоны сверхнормативного загрязнения атмосферного воздуха от стационарных объектов, расположен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а </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на прилегающих территория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на проектируемой территор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оличество населения, проживающего в зонах сверхнормативного загрязнения атмосферного воздуха от стационарных объектов, расположен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ыс.чел.</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на прилегающих территория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на проектируемой территор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ощадь (S) жилой территории, попадающей в зоны сверхнормативного загрязнения атмосферного воздуха от транспортных магистрале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а </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оличество населения, проживающего в зонах сверхнормативного загрязнения атмосферного воздуха от транспортных магистрале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ыс.чел.</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Форма № 4</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СТРУКТУРА И НОРМАТИВНЫЕ ПОКАЗАТЕЛИ ПО ОБЕСПЕЧЕННОСТИ ЗЕЛЕНЫМИ НАСАЖДЕНИЯМИ В ПДП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1" w:type="dxa"/>
        <w:jc w:val="left"/>
        <w:tblInd w:w="-35" w:type="dxa"/>
        <w:tblLayout w:type="fixed"/>
        <w:tblCellMar>
          <w:top w:w="0" w:type="dxa"/>
          <w:left w:w="28" w:type="dxa"/>
          <w:bottom w:w="0" w:type="dxa"/>
          <w:right w:w="28" w:type="dxa"/>
        </w:tblCellMar>
      </w:tblPr>
      <w:tblGrid>
        <w:gridCol w:w="739"/>
        <w:gridCol w:w="826"/>
        <w:gridCol w:w="731"/>
        <w:gridCol w:w="504"/>
        <w:gridCol w:w="461"/>
        <w:gridCol w:w="631"/>
        <w:gridCol w:w="434"/>
        <w:gridCol w:w="630"/>
        <w:gridCol w:w="461"/>
        <w:gridCol w:w="631"/>
        <w:gridCol w:w="335"/>
        <w:gridCol w:w="630"/>
        <w:gridCol w:w="630"/>
        <w:gridCol w:w="728"/>
      </w:tblGrid>
      <w:tr>
        <w:trPr/>
        <w:tc>
          <w:tcPr>
            <w:tcW w:w="280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лощадь озелененных территорий, га </w:t>
            </w:r>
          </w:p>
        </w:tc>
        <w:tc>
          <w:tcPr>
            <w:tcW w:w="324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Обеспеченность зелеными насаждениями, м</w:t>
            </w:r>
            <w:r>
              <w:rPr>
                <w:rFonts w:cs="Times New Roman CYR" w:ascii="Times New Roman CYR" w:hAnsi="Times New Roman CYR"/>
                <w:sz w:val="20"/>
                <w:vertAlign w:val="superscript"/>
              </w:rPr>
              <w:t>2</w:t>
            </w:r>
            <w:r>
              <w:rPr>
                <w:rFonts w:cs="Times New Roman CYR" w:ascii="Times New Roman CYR" w:hAnsi="Times New Roman CYR"/>
              </w:rPr>
              <w:t xml:space="preserve"> /чел.</w:t>
            </w:r>
          </w:p>
        </w:tc>
        <w:tc>
          <w:tcPr>
            <w:tcW w:w="232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ровень озелененности, %</w:t>
            </w:r>
          </w:p>
        </w:tc>
      </w:tr>
      <w:tr>
        <w:trPr/>
        <w:tc>
          <w:tcPr>
            <w:tcW w:w="73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сего </w:t>
            </w:r>
          </w:p>
        </w:tc>
        <w:tc>
          <w:tcPr>
            <w:tcW w:w="215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том числе</w:t>
            </w:r>
          </w:p>
        </w:tc>
        <w:tc>
          <w:tcPr>
            <w:tcW w:w="965" w:type="dxa"/>
            <w:gridSpan w:val="2"/>
            <w:tcBorders>
              <w:left w:val="single" w:sz="6" w:space="0" w:color="000000"/>
              <w:bottom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8" w:type="dxa"/>
            <w:gridSpan w:val="2"/>
            <w:tcBorders>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73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щего пользо-</w:t>
            </w:r>
          </w:p>
        </w:tc>
        <w:tc>
          <w:tcPr>
            <w:tcW w:w="826"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грани-</w:t>
            </w:r>
          </w:p>
          <w:p>
            <w:pPr>
              <w:pStyle w:val="Normal"/>
              <w:jc w:val="center"/>
              <w:rPr>
                <w:rFonts w:ascii="Times New Roman CYR" w:hAnsi="Times New Roman CYR" w:cs="Times New Roman CYR"/>
              </w:rPr>
            </w:pPr>
            <w:r>
              <w:rPr>
                <w:rFonts w:cs="Times New Roman CYR" w:ascii="Times New Roman CYR" w:hAnsi="Times New Roman CYR"/>
              </w:rPr>
              <w:t xml:space="preserve">ченного </w:t>
            </w:r>
          </w:p>
        </w:tc>
        <w:tc>
          <w:tcPr>
            <w:tcW w:w="73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пеци-</w:t>
            </w:r>
          </w:p>
          <w:p>
            <w:pPr>
              <w:pStyle w:val="Normal"/>
              <w:jc w:val="center"/>
              <w:rPr>
                <w:rFonts w:ascii="Times New Roman CYR" w:hAnsi="Times New Roman CYR" w:cs="Times New Roman CYR"/>
              </w:rPr>
            </w:pPr>
            <w:r>
              <w:rPr>
                <w:rFonts w:cs="Times New Roman CYR" w:ascii="Times New Roman CYR" w:hAnsi="Times New Roman CYR"/>
              </w:rPr>
              <w:t xml:space="preserve">ального </w:t>
            </w:r>
          </w:p>
        </w:tc>
        <w:tc>
          <w:tcPr>
            <w:tcW w:w="504"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сего </w:t>
            </w:r>
          </w:p>
          <w:p>
            <w:pPr>
              <w:pStyle w:val="Normal"/>
              <w:jc w:val="center"/>
              <w:rPr>
                <w:rFonts w:ascii="Times New Roman CYR" w:hAnsi="Times New Roman CYR" w:cs="Times New Roman CYR"/>
              </w:rPr>
            </w:pPr>
            <w:r>
              <w:rPr>
                <w:rFonts w:cs="Times New Roman CYR" w:ascii="Times New Roman CYR" w:hAnsi="Times New Roman CYR"/>
              </w:rPr>
            </w:r>
          </w:p>
        </w:tc>
        <w:tc>
          <w:tcPr>
            <w:tcW w:w="4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ще-</w:t>
            </w:r>
          </w:p>
          <w:p>
            <w:pPr>
              <w:pStyle w:val="Normal"/>
              <w:jc w:val="center"/>
              <w:rPr>
                <w:rFonts w:ascii="Times New Roman CYR" w:hAnsi="Times New Roman CYR" w:cs="Times New Roman CYR"/>
              </w:rPr>
            </w:pPr>
            <w:r>
              <w:rPr>
                <w:rFonts w:cs="Times New Roman CYR" w:ascii="Times New Roman CYR" w:hAnsi="Times New Roman CYR"/>
              </w:rPr>
              <w:t xml:space="preserve">городскими </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жилом районе </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сего </w:t>
            </w:r>
          </w:p>
        </w:tc>
        <w:tc>
          <w:tcPr>
            <w:tcW w:w="13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в т.ч. в границах жилого района </w:t>
            </w:r>
          </w:p>
        </w:tc>
      </w:tr>
      <w:tr>
        <w:trPr/>
        <w:tc>
          <w:tcPr>
            <w:tcW w:w="7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ания</w:t>
            </w:r>
          </w:p>
        </w:tc>
        <w:tc>
          <w:tcPr>
            <w:tcW w:w="8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пользования </w:t>
            </w:r>
          </w:p>
        </w:tc>
        <w:tc>
          <w:tcPr>
            <w:tcW w:w="7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назначения </w:t>
            </w:r>
          </w:p>
        </w:tc>
        <w:tc>
          <w:tcPr>
            <w:tcW w:w="50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61"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sz w:val="20"/>
                <w:vertAlign w:val="superscript"/>
              </w:rPr>
              <w:t>2</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чел.</w:t>
            </w:r>
          </w:p>
        </w:tc>
        <w:tc>
          <w:tcPr>
            <w:tcW w:w="6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 от нормы </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sz w:val="20"/>
                <w:vertAlign w:val="superscript"/>
              </w:rPr>
              <w:t>2</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чел.</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 от нормы </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w:t>
            </w:r>
            <w:r>
              <w:rPr>
                <w:rFonts w:cs="Times New Roman CYR" w:ascii="Times New Roman CYR" w:hAnsi="Times New Roman CYR"/>
                <w:sz w:val="20"/>
                <w:vertAlign w:val="superscript"/>
              </w:rPr>
              <w:t>2</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ч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 от нормы </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 от нормы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 от нормы </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Форма № 5</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ТАБЛИЦА ОЦЕНКИ ТЕРРИТОРИИ ПДП ЖИЛОГО РАЙОНА ПО СТЕПЕНИ БЛАГОПРИЯТНОСТИ ДЛЯ СТРОИ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14630" w:type="dxa"/>
        <w:jc w:val="left"/>
        <w:tblInd w:w="-35" w:type="dxa"/>
        <w:tblLayout w:type="fixed"/>
        <w:tblCellMar>
          <w:top w:w="0" w:type="dxa"/>
          <w:left w:w="28" w:type="dxa"/>
          <w:bottom w:w="0" w:type="dxa"/>
          <w:right w:w="28" w:type="dxa"/>
        </w:tblCellMar>
      </w:tblPr>
      <w:tblGrid>
        <w:gridCol w:w="2013"/>
        <w:gridCol w:w="1134"/>
        <w:gridCol w:w="1134"/>
        <w:gridCol w:w="859"/>
        <w:gridCol w:w="514"/>
        <w:gridCol w:w="583"/>
        <w:gridCol w:w="1305"/>
        <w:gridCol w:w="851"/>
        <w:gridCol w:w="1417"/>
        <w:gridCol w:w="1134"/>
        <w:gridCol w:w="3686"/>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атегории </w:t>
            </w:r>
          </w:p>
        </w:tc>
        <w:tc>
          <w:tcPr>
            <w:tcW w:w="893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сновные критерии оценки</w:t>
            </w:r>
          </w:p>
        </w:tc>
        <w:tc>
          <w:tcPr>
            <w:tcW w:w="368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роприятия по защите</w:t>
            </w:r>
          </w:p>
        </w:tc>
      </w:tr>
      <w:tr>
        <w:trPr/>
        <w:tc>
          <w:tcPr>
            <w:tcW w:w="20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ерритории по степени благоприятности для</w:t>
            </w:r>
          </w:p>
        </w:tc>
        <w:tc>
          <w:tcPr>
            <w:tcW w:w="3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стойчивость грунтов</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снования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лубина залегания грунтовых вод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инженерно-геологические</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оцессы </w:t>
            </w:r>
          </w:p>
        </w:tc>
        <w:tc>
          <w:tcPr>
            <w:tcW w:w="368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ерритории от негативных инженерно-геологических процессов</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трои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стойчив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ло-</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стойчивые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еустой-</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ивые </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м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3 м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личие "верховод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дтоп-</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е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арстово-</w:t>
            </w:r>
          </w:p>
          <w:p>
            <w:pPr>
              <w:pStyle w:val="Normal"/>
              <w:jc w:val="center"/>
              <w:rPr>
                <w:rFonts w:ascii="Times New Roman CYR" w:hAnsi="Times New Roman CYR" w:cs="Times New Roman CYR"/>
                <w:sz w:val="20"/>
              </w:rPr>
            </w:pPr>
            <w:r>
              <w:rPr>
                <w:rFonts w:cs="Times New Roman CYR" w:ascii="Times New Roman CYR" w:hAnsi="Times New Roman CYR"/>
                <w:sz w:val="20"/>
              </w:rPr>
              <w:t>суффозио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ползневые </w:t>
            </w:r>
          </w:p>
        </w:tc>
        <w:tc>
          <w:tcPr>
            <w:tcW w:w="36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I. Благоприят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роприятия, обязательные для любой стройплощадки; вертикальная планировка, организация отвода поверхностного стока</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II. Относительно</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благоприят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роприятия, обязательные для любой стройплощадки; профилактические мероприятия по предотвращению подтопления</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III. Неблагоприят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ероприятия, обязательные для любой стройплощадки; защитные и профилактические по ликвидации подтопления, мероприятия по предотвращению карстово-суффозионных процессов</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IV. Исключаемы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тивооползневые мероприятия</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Форма № 6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СВОДНЫЕ ЭКОЛОГИЧЕСКИЕ ПОКАЗАТЕЛИ ТЕРРИТОРИИ ПРОЕКТА ДЕТАЛЬНОЙ ПЛАНИРОВКИ (РЕКОНСТРУКЦИИ) ЖИЛОГО РАЙО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58" w:type="dxa"/>
        <w:jc w:val="left"/>
        <w:tblInd w:w="-7" w:type="dxa"/>
        <w:tblLayout w:type="fixed"/>
        <w:tblCellMar>
          <w:top w:w="0" w:type="dxa"/>
          <w:left w:w="45" w:type="dxa"/>
          <w:bottom w:w="0" w:type="dxa"/>
          <w:right w:w="45" w:type="dxa"/>
        </w:tblCellMar>
      </w:tblPr>
      <w:tblGrid>
        <w:gridCol w:w="4106"/>
        <w:gridCol w:w="1140"/>
        <w:gridCol w:w="1553"/>
        <w:gridCol w:w="1559"/>
      </w:tblGrid>
      <w:tr>
        <w:trPr/>
        <w:tc>
          <w:tcPr>
            <w:tcW w:w="410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вание показателя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Единица </w:t>
            </w:r>
          </w:p>
        </w:tc>
        <w:tc>
          <w:tcPr>
            <w:tcW w:w="3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личественное значение </w:t>
            </w:r>
          </w:p>
        </w:tc>
      </w:tr>
      <w:tr>
        <w:trPr/>
        <w:tc>
          <w:tcPr>
            <w:tcW w:w="410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измерения</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ущ.полож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расчетный срок</w:t>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ощадь территорий, подверженных опасным геологическим процессам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а/%</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ощадь озелененной территории, в том числе:</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а/%</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щего пользования (лесопарки, парки, скверы, бульвар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а/%</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собо охраняемых территори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а/%</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беспеченность жителей зелеными насаждениями общего пользования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м</w:t>
            </w:r>
            <w:r>
              <w:rPr>
                <w:rFonts w:cs="Times New Roman CYR" w:ascii="Times New Roman CYR" w:hAnsi="Times New Roman CYR"/>
                <w:sz w:val="20"/>
                <w:vertAlign w:val="superscript"/>
              </w:rPr>
              <w:t>2</w:t>
            </w:r>
            <w:r>
              <w:rPr>
                <w:rFonts w:cs="Times New Roman CYR" w:ascii="Times New Roman CYR" w:hAnsi="Times New Roman CYR"/>
                <w:sz w:val="20"/>
              </w:rPr>
              <w:t>/чел.</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м валового выброса загрязняющих веществ в атмосферу:</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 стационарных источни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се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м загрязненных сточных вод (всег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млн.м</w:t>
            </w:r>
            <w:r>
              <w:rPr>
                <w:rFonts w:cs="Times New Roman CYR" w:ascii="Times New Roman CYR" w:hAnsi="Times New Roman CYR"/>
                <w:sz w:val="20"/>
                <w:vertAlign w:val="superscript"/>
              </w:rPr>
              <w:t>3</w:t>
            </w:r>
            <w:r>
              <w:rPr>
                <w:rFonts w:cs="Times New Roman CYR" w:ascii="Times New Roman CYR" w:hAnsi="Times New Roman CYR"/>
                <w:sz w:val="20"/>
              </w:rPr>
              <w:t xml:space="preserve">/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м образующегося поверхностного сток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тыс.м</w:t>
            </w:r>
            <w:r>
              <w:rPr>
                <w:rFonts w:cs="Times New Roman CYR" w:ascii="Times New Roman CYR" w:hAnsi="Times New Roman CYR"/>
                <w:sz w:val="20"/>
                <w:vertAlign w:val="superscript"/>
              </w:rPr>
              <w:t>3</w:t>
            </w:r>
            <w:r>
              <w:rPr>
                <w:rFonts w:cs="Times New Roman CYR" w:ascii="Times New Roman CYR" w:hAnsi="Times New Roman CYR"/>
                <w:sz w:val="20"/>
              </w:rPr>
              <w:t xml:space="preserve">/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м образования твердых бытовых отходо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млн.м</w:t>
            </w:r>
            <w:r>
              <w:rPr>
                <w:rFonts w:cs="Times New Roman CYR" w:ascii="Times New Roman CYR" w:hAnsi="Times New Roman CYR"/>
                <w:sz w:val="20"/>
                <w:vertAlign w:val="superscript"/>
              </w:rPr>
              <w:t>3</w:t>
            </w:r>
            <w:r>
              <w:rPr>
                <w:rFonts w:cs="Times New Roman CYR" w:ascii="Times New Roman CYR" w:hAnsi="Times New Roman CYR"/>
                <w:sz w:val="20"/>
              </w:rPr>
              <w:t xml:space="preserve">/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ъем образования промышленных отходов, в том числе</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1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ично используемых</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год </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image" Target="media/image103.emf"/><Relationship Id="rId105" Type="http://schemas.openxmlformats.org/officeDocument/2006/relationships/image" Target="media/image104.emf"/><Relationship Id="rId106" Type="http://schemas.openxmlformats.org/officeDocument/2006/relationships/image" Target="media/image105.emf"/><Relationship Id="rId107" Type="http://schemas.openxmlformats.org/officeDocument/2006/relationships/image" Target="media/image106.emf"/><Relationship Id="rId108" Type="http://schemas.openxmlformats.org/officeDocument/2006/relationships/image" Target="media/image107.emf"/><Relationship Id="rId109" Type="http://schemas.openxmlformats.org/officeDocument/2006/relationships/image" Target="media/image108.emf"/><Relationship Id="rId110" Type="http://schemas.openxmlformats.org/officeDocument/2006/relationships/image" Target="media/image109.emf"/><Relationship Id="rId111" Type="http://schemas.openxmlformats.org/officeDocument/2006/relationships/image" Target="media/image110.emf"/><Relationship Id="rId112" Type="http://schemas.openxmlformats.org/officeDocument/2006/relationships/image" Target="media/image111.emf"/><Relationship Id="rId113" Type="http://schemas.openxmlformats.org/officeDocument/2006/relationships/image" Target="media/image112.emf"/><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9:12:00Z</dcterms:created>
  <dc:creator/>
  <dc:description/>
  <cp:keywords/>
  <dc:language>en-US</dc:language>
  <cp:lastModifiedBy>Тункин</cp:lastModifiedBy>
  <dcterms:modified xsi:type="dcterms:W3CDTF">2007-04-05T12:31:00Z</dcterms:modified>
  <cp:revision>17</cp:revision>
  <dc:subject/>
  <dc:title>Руководство по разработке раздела "Охрана окружающей среды" к проекту планировки (реконструкции) жилого района</dc:title>
</cp:coreProperties>
</file>